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31.07.2020 N 788н</w:t>
              <w:br/>
              <w:t>"Об утверждении Порядка организации медицинской реабилитации взрослых"</w:t>
              <w:br/>
              <w:t>(Зарегистрировано в Минюсте России 25.09.2020 N 60039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25 сентября 2020 г. N 60039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ОРЯДК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МЕДИЦИНСКОЙ РЕАБИЛИТАЦИИ ВЗРОСЛЫ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5" w:tgtFrame="_blank">
        <w:r>
          <w:rPr>
            <w:rStyle w:val="InternetLink"/>
            <w:color w:val="0000FF"/>
            <w:sz w:val="20"/>
          </w:rPr>
          <w:t>частью 5 статьи 4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й </w:t>
      </w:r>
      <w:hyperlink w:anchor="P28" w:tgtFrame="_blank">
        <w:r>
          <w:rPr>
            <w:rStyle w:val="InternetLink"/>
            <w:color w:val="0000FF"/>
            <w:sz w:val="20"/>
          </w:rPr>
          <w:t>Порядок</w:t>
        </w:r>
      </w:hyperlink>
      <w:r>
        <w:rPr>
          <w:sz w:val="20"/>
        </w:rPr>
        <w:t xml:space="preserve"> организации медицинской реабилитации взрослы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ий приказ вступает в силу с 1 января 2021 года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А.МУРАШКО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 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0" w:name="P28"/>
      <w:bookmarkStart w:id="1" w:name="P28"/>
      <w:bookmarkEnd w:id="1"/>
    </w:p>
    <w:p>
      <w:pPr>
        <w:pStyle w:val="ConsPlusTitle"/>
        <w:jc w:val="center"/>
        <w:rPr>
          <w:sz w:val="20"/>
        </w:rPr>
      </w:pPr>
      <w:bookmarkStart w:id="2" w:name="P28"/>
      <w:bookmarkEnd w:id="2"/>
      <w:r>
        <w:rPr>
          <w:sz w:val="20"/>
        </w:rPr>
        <w:t>ПОРЯДОК ОРГАНИЗАЦИИ МЕДИЦИНСКОЙ РЕАБИЛИТАЦИИ ВЗРОСЛ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й Порядок устанавливает правила организации медицинской реабилитации взрослых (далее - медицинская реабилитация) в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Медицинская реабилитация представляет собой комплекс мероприятий медицинского и психологического характера, направленных на полное или частичное восстановление нарушенных и (или) компенсацию утраченных функций пораженного органа либо системы организма, поддержание функций организма в процессе завершения остро развившегося патологического процесса или обострения хронического патологического процесса в организме, а также на предупреждение, раннюю диагностику и коррекцию возможных нарушений функций поврежденных органов либо систем организма, предупреждение и снижение степени возможной инвалидности, улучшение качества жизни, сохранение работоспособности пациента и его социальную интеграцию в общество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" w:tgtFrame="_blank">
        <w:r>
          <w:rPr>
            <w:rStyle w:val="InternetLink"/>
            <w:color w:val="0000FF"/>
            <w:sz w:val="20"/>
          </w:rPr>
          <w:t>Часть 1 статьи 40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Медицинская реабилитация осуществляется медицинскими организациями или иными организациями, имеющими лицензию на медицинскую деятельность с указанием работ (услуг) по медицинской реабилит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Медицинская реабилитация осуществляется при оказан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зированной, в том числе высокотехнологичной,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Медицинская реабилитация осуществляется в следующих услови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ционарно (в условиях, обеспечивающих круглосуточное медицинское наблюдение и лечение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дневном стационаре (в условиях, не предусматривающих круглосуточное медицинское наблюдение и леч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Медицинская реабилитация осуществляется на основе клинических рекомендаций и с учетом стандартов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Медицинская реабилитация осуществляется в три этап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Медицинская реабилитация на всех этапах осуществляется мультидисциплинарной реабилитационной командой (далее - МДРК), осуществляющей свою деятельность в соответствии с </w:t>
      </w:r>
      <w:hyperlink w:anchor="P242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При реализации мероприятий по медицинской реабилитации на всех этапах МДРК под руководством врача по физической и реабилитационной медицине/врача по медицинской реабилитации осуществляе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еждународной классификации функционирования, ограничений жизнедеятельности и здоровья &lt;2&gt; (далее - МКФ)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 (далее - ШРМ), рекомендации по дальнейшей тактике ведения пациента.</w:t>
      </w:r>
      <w:bookmarkStart w:id="3" w:name="P58"/>
    </w:p>
    <w:p>
      <w:pPr>
        <w:pStyle w:val="ConsPlusNormal"/>
        <w:spacing w:before="200" w:after="0"/>
        <w:ind w:left="0" w:right="0" w:firstLine="540"/>
        <w:jc w:val="both"/>
        <w:rPr/>
      </w:pPr>
      <w:bookmarkEnd w:id="3"/>
      <w:r>
        <w:rPr>
          <w:sz w:val="20"/>
        </w:rPr>
        <w:t xml:space="preserve">10. Для определения индивидуальной маршрутизации пациента при реализации мероприятий по медицинской реабилитации, включая этап медицинской реабилитации и группу медицинской организации, применяется ШРМ в соответствии с </w:t>
      </w:r>
      <w:hyperlink w:anchor="P116" w:tgtFrame="_blank">
        <w:r>
          <w:rPr>
            <w:rStyle w:val="InternetLink"/>
            <w:color w:val="0000FF"/>
            <w:sz w:val="20"/>
          </w:rPr>
          <w:t>приложением N 1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Первый этап медицинской реабилитации рекомендуется осуществлять в структурных подразделениях медицинской организации, оказывающих специализированную, в том числе высокотехнологичную, медицинскую помощь в стационарных условиях по профилям: "анестезиология и реаниматология" &lt;3&gt;, "неврология" &lt;4&gt;, "травматология и ортопедия" &lt;5&gt;, "сердечно-сосудистая хирургия" &lt;6&gt;, "кардиология" &lt;6&gt;, "терапия" &lt;7&gt;, "онкология" &lt;8&gt;, "нейрохирургия" &lt;9&gt;, "пульмонология" &lt;10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9н "Об утверждении порядка оказания медицинской помощи взрослому населению по профилю "анестезиология и реаниматология" (зарегистрирован Министерством юстиции Российской Федерации 29 декабря 2012 г., регистрационный N 26512), с изменениями, внесенными приказом Министерства здравоохранения Российской Федерации от 14 сентября 2018 г. N 625н (зарегистрирован Министерством юстиции Российской Федерации 31 октября 2018 г., регистрационный N 52591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26н "Об утверждении Порядка оказания медицинской помощи взрослому населению при заболеваниях нервной системы" (зарегистрирован Министерством юстиции Российской Федерации 23 января 2013 г., регистрационный N 26692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2 ноября 2012 г. N 901н "Об утверждении Порядка оказания медицинской помощи населению по профилю "травматология и ортопедия" (зарегистрирован Министерством юстиции Российской Федерации 25 декабря 2012 г., регистрационный N 26374), с изменениями, внесенными приказом Министерства здравоохранения Российской Федерации от 21 февраля 2020 г. N 114н (зарегистрирован Министерством юстиции Российской Федерации 28 июля 2020 г., регистрационный N 5908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6&gt; </w:t>
      </w:r>
      <w:hyperlink r:id="rId1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8н "Об утверждении порядка оказания медицинской помощи больным с сердечно-сосудистыми заболеваниями" (зарегистрирован Министерством юстиции Российской Федерации 29 декабря 2012 г., регистрационный N 26483), с изменениями, внесенными приказами Министерства здравоохранения Российской Федерации от 14 апреля 2014 г. N 171н (зарегистрирован Министерством юстиции Российской Федерации 30 апреля 2014 г., регистрационный N 32170), от 22 февраля 2019 г. N 89н (зарегистрирован Министерством юстиции Российской Федерации 24 мая 2019 г., регистрационный N 54730) и от 21 февраля 2020 г. N 114н (зарегистрирован Министерством юстиции Российской Федерации 28 июля 2020 г., регистрационный N 5908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7&gt; </w:t>
      </w:r>
      <w:hyperlink r:id="rId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23н "Об утверждении Порядка оказания медицинской помощи взрослому населению по профилю "терапия" (зарегистрирован Министерством юстиции Российской Федерации 29 декабря 2012 г., регистрационный N 26482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8&gt; </w:t>
      </w:r>
      <w:hyperlink r:id="rId1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5н "Об утверждении Порядка оказания медицинской помощи населению по профилю "онкология" (зарегистрирован Министерством юстиции Российской Федерации 17 апреля 2013 г., регистрационный N 28163), с изменениями, внесенными приказами Министерства здравоохранения Российской Федерации от 23 августа 2016 г. N 624 (зарегистрирован Министерством юстиции Российской Федерации 7 сентября 2016 г., регистрационный N 43597), от 4 июля 2017 г. N 379 (зарегистрирован Министерством юстиции Российской Федерации 24 июля 2017 г., регистрационный N 47503) и от 5 февраля 2019 г. N 48н (зарегистрирован Министерством юстиции Российской Федерации 27 февраля 2019 г., регистрационный N 53908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9&gt; </w:t>
      </w:r>
      <w:hyperlink r:id="rId1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31н "Об утверждении Порядка оказания медицинской помощи взрослому населению по профилю "нейрохирургия" (зарегистрирован Министерством юстиции Российской Федерации 5 марта 2013 г., регистрационный N 27500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0&gt; </w:t>
      </w:r>
      <w:hyperlink r:id="rId1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6н "Об утверждении Порядка оказания медицинской помощи населению по профилю "пульмонология" (зарегистрирован Министерством юстиции Российской Федерации 21 декабря 2012 г., регистрационный N 26264), с изменениями, внесенными приказом Министерства здравоохранения Российской Федерации от 21 февраля 2020 г. N 114н (зарегистрирован Министерством юстиции Российской Федерации 18 июля 2020 г., регистрационный N 5908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2. Мероприятия по медицинской реабилитации на первом этапе должны быть начаты в острейший (до 72 часов) и острый периоды течения заболевания, при неотложных состояниях, состояниях после оперативных вмешательств (в раннем послеоперационном периоде), хронических критических состояниях и осуществляются ежедневно, продолжительностью не менее 1 часа, но не более 3 час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3. При переводе пациента из отделения, оказывающего медицинскую помощь по профилю "анестезиология и реаниматология", для продолжения лечения в отделение, оказывающее специализированную, в том числе высокотехнологичную, медицинскую помощь по профилям, указанным в </w:t>
      </w:r>
      <w:hyperlink w:anchor="P58" w:tgtFrame="_blank">
        <w:r>
          <w:rPr>
            <w:rStyle w:val="InternetLink"/>
            <w:color w:val="0000FF"/>
            <w:sz w:val="20"/>
          </w:rPr>
          <w:t>пункте 10</w:t>
        </w:r>
      </w:hyperlink>
      <w:r>
        <w:rPr>
          <w:sz w:val="20"/>
        </w:rPr>
        <w:t xml:space="preserve"> настоящего Порядка, в переводном эпикризе указываются реабилитационный диагноз (перечень кодов по МКФ), реабилитационный потенциал, перечень проведенных диагностических и реабилитационных мероприятий, их эффективность, показатель ШРМ, рекомендации о необходимости продолжения оказания медицинской помощи по медицинской реабилитации с указанием условий ее оказания и цел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 Медицинская реабилитация на первом этапе осуществляется МДРК, сформированной из числа работников отделения ранней медицинской реабилитации, осуществляющего свою деятельность в соответствии с </w:t>
      </w:r>
      <w:hyperlink w:anchor="P297" w:tgtFrame="_blank">
        <w:r>
          <w:rPr>
            <w:rStyle w:val="InternetLink"/>
            <w:color w:val="0000FF"/>
            <w:sz w:val="20"/>
          </w:rPr>
          <w:t>приложениями N 3</w:t>
        </w:r>
      </w:hyperlink>
      <w:r>
        <w:rPr>
          <w:sz w:val="20"/>
        </w:rPr>
        <w:t xml:space="preserve"> - </w:t>
      </w:r>
      <w:hyperlink w:anchor="P400" w:tgtFrame="_blank">
        <w:r>
          <w:rPr>
            <w:rStyle w:val="InternetLink"/>
            <w:color w:val="0000FF"/>
            <w:sz w:val="20"/>
          </w:rPr>
          <w:t>5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5. Организация деятельности МДРК осуществляется в соответствии с </w:t>
      </w:r>
      <w:hyperlink w:anchor="P242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6. Медицинская реабилитация на первом этапе осуществляется при взаимодействии МДРК с лечащим врачом и (или) врачом анестезиологом-реаниматологом.</w:t>
      </w:r>
      <w:bookmarkStart w:id="4" w:name="P7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17. Второй этап медицинской реабилитации при оказании специализированной, в том числе высокотехнологичной, медицинской помощи осуществляется в стационарных условиях в отделении медицинской реабилитации пациентов с нарушением функции периферической нервной системы и костно-мышечной системы, отделении медицинской реабилитации пациентов с нарушением функции центральной нервной системы, отделении медицинской реабилитации пациентов с соматическими заболеваниями, созданных в медицинских организациях, в том числе в центрах медицинской реабилитации, санаторно-курортны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ая реабилитация на втором этапе осуществляется по направлению лечащего врача медицинской организации, осуществляющего медицинскую реабилитацию на первом этапе, либо по направлению врача-терапевта (врача-терапевта участкового), врача общей практики (семейного врача), врача-специалис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8. Мероприятия по медицинской реабилитации на втором этапе должны быть начаты в острый и ранний восстановительный периоды течения заболевания или травмы и период остаточных явлений течения заболевания и осуществляются ежедневно, продолжительностью не менее 3 час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9. Медицинская реабилитация на втором этапе осуществляется МДРК, сформированной из числа работников отделений медицинской реабилитации, указанных в </w:t>
      </w:r>
      <w:hyperlink w:anchor="P75" w:tgtFrame="_blank">
        <w:r>
          <w:rPr>
            <w:rStyle w:val="InternetLink"/>
            <w:color w:val="0000FF"/>
            <w:sz w:val="20"/>
          </w:rPr>
          <w:t>абзаце первом пункта 17</w:t>
        </w:r>
      </w:hyperlink>
      <w:r>
        <w:rPr>
          <w:sz w:val="20"/>
        </w:rPr>
        <w:t xml:space="preserve"> настоящего Порядка, осуществляющих свою деятельность в соответствии с </w:t>
      </w:r>
      <w:hyperlink w:anchor="P581" w:tgtFrame="_blank">
        <w:r>
          <w:rPr>
            <w:rStyle w:val="InternetLink"/>
            <w:color w:val="0000FF"/>
            <w:sz w:val="20"/>
          </w:rPr>
          <w:t>приложениями N 6</w:t>
        </w:r>
      </w:hyperlink>
      <w:r>
        <w:rPr>
          <w:sz w:val="20"/>
        </w:rPr>
        <w:t xml:space="preserve"> - </w:t>
      </w:r>
      <w:hyperlink w:anchor="P3004" w:tgtFrame="_blank">
        <w:r>
          <w:rPr>
            <w:rStyle w:val="InternetLink"/>
            <w:color w:val="0000FF"/>
            <w:sz w:val="20"/>
          </w:rPr>
          <w:t>12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 При выписке пациента из медицинской организации, осуществляющей медицинскую реабилитацию на втором этапе, пациенту выдается выписка из медицинской карты стационарного больного, в которой указываются клинический диагноз заболевания (состояния), реабилитационный диагноз (перечень кодов по МКФ), сведения о реабилитационном потенциале, ИПМР, факторы риска проведения реабилитационных мероприятий, следующий этап медицинской реабилитации с учетом показателей ШР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Третий этап медицинской реабилитации осуществляется при оказании первичной медико-санитарной помощи в амбулаторных условиях и (или) в условиях дневного стационара (амбулаторное отделение медицинской реабилитации, отделение медицинской реабилитации дневного стационара), в том числе в центрах медицинской реабилитации, санаторно-курортных организация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. Медицинская реабилитация на третьем этапе осуществляется по направлению врача-терапевта (врача-терапевта участкового), врача общей практики (семейного врача), врача-специалиста, либо по направлению лечащего врача медицинской организации, осуществляющей медицинскую реабилитацию на первом и (или) втором этапах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3. Мероприятия по медицинской реабилитации на третьем этапе осуществляются не реже, чем один раз каждые 48 часов, продолжительностью не менее 3 час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4. Медицинская реабилитация на третьем этапе осуществляется МДРК, сформированной из числа работников амбулаторного отделения медицинской реабилитации и (или) дневного стационара медицинской реабилитации, осуществляющих свою деятельность в соответствии с </w:t>
      </w:r>
      <w:hyperlink w:anchor="P3854" w:tgtFrame="_blank">
        <w:r>
          <w:rPr>
            <w:rStyle w:val="InternetLink"/>
            <w:color w:val="0000FF"/>
            <w:sz w:val="20"/>
          </w:rPr>
          <w:t>приложениями N 13</w:t>
        </w:r>
      </w:hyperlink>
      <w:r>
        <w:rPr>
          <w:sz w:val="20"/>
        </w:rPr>
        <w:t xml:space="preserve"> - </w:t>
      </w:r>
      <w:hyperlink w:anchor="P5161" w:tgtFrame="_blank">
        <w:r>
          <w:rPr>
            <w:rStyle w:val="InternetLink"/>
            <w:color w:val="0000FF"/>
            <w:sz w:val="20"/>
          </w:rPr>
          <w:t>18</w:t>
        </w:r>
      </w:hyperlink>
      <w:r>
        <w:rPr>
          <w:sz w:val="20"/>
        </w:rPr>
        <w:t xml:space="preserve"> к настоящему Порядку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5. Пациенты, имеющие медицинские показания для оказания паллиативной медицинской помощи, направляются в медицинские организации, оказывающие паллиативную медицинскую помощь согласно </w:t>
      </w:r>
      <w:hyperlink r:id="rId15" w:tgtFrame="_blank">
        <w:r>
          <w:rPr>
            <w:rStyle w:val="InternetLink"/>
            <w:color w:val="0000FF"/>
            <w:sz w:val="20"/>
          </w:rPr>
          <w:t>Положению</w:t>
        </w:r>
      </w:hyperlink>
      <w:r>
        <w:rPr>
          <w:sz w:val="20"/>
        </w:rPr>
        <w:t xml:space="preserve">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 &lt;1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1&gt; </w:t>
      </w:r>
      <w:hyperlink r:id="rId1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и Министерства труда и социальной защиты Российской Федерации от 31 мая 2019 г. N 345н/N 372н "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" (зарегистрирован Министерством юстиции Российской Федерации 26 июня 2019 г., регистрационный N 5505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26. Пациенты, имеющие медицинские показания для оказания медицинской помощи по профилю "гериатрия", направляются для ее оказания в соответствии с </w:t>
      </w:r>
      <w:hyperlink r:id="rId17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&lt;1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2&gt; </w:t>
      </w:r>
      <w:hyperlink r:id="rId1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9 января 2016 г. N 38н "Об утверждении Порядка оказания медицинской помощи по профилю "гериатрия" (зарегистрирован Министерством юстиции Российской Федерации 14 марта 2016 г., регистрационный N 41405), с изменениями, внесенными приказами Министерства здравоохранения Российской Федерации от 20 декабря 2019 г. N 1067н (зарегистрирован Министерством юстиции Российской Федерации 30 декабря 2019 г., регистрационный N 57070) и от 21 февраля 2020 г. N 114н (зарегистрирован Министерством юстиции Российской Федерации 28 июля 2020 г., регистрационный N 59083).</w:t>
      </w:r>
    </w:p>
    <w:p>
      <w:pPr>
        <w:pStyle w:val="ConsPlusNormal"/>
        <w:jc w:val="both"/>
        <w:rPr/>
      </w:pPr>
      <w:r>
        <w:rPr/>
      </w:r>
      <w:bookmarkStart w:id="5" w:name="P92"/>
      <w:bookmarkStart w:id="6" w:name="P92"/>
      <w:bookmarkEnd w:id="6"/>
    </w:p>
    <w:p>
      <w:pPr>
        <w:pStyle w:val="ConsPlusNormal"/>
        <w:ind w:left="0" w:right="0" w:firstLine="540"/>
        <w:jc w:val="both"/>
        <w:rPr>
          <w:sz w:val="20"/>
        </w:rPr>
      </w:pPr>
      <w:bookmarkStart w:id="7" w:name="P92"/>
      <w:bookmarkEnd w:id="7"/>
      <w:r>
        <w:rPr>
          <w:sz w:val="20"/>
        </w:rPr>
        <w:t>27. Медицинские организации, осуществляющие медицинскую реабилитацию, подразделяются на четыре групп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первой группы осуществляют медицинскую реабилитацию при оказании первичной медико-санитарной помощи в амбулаторных условиях, условиях дневного стационара пациентам, состояние которых оценивается 1 - 3 балла по ШР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второй группы осуществляют медицинскую реабилитацию при оказании первичной специализированной медико-санитарной помощи в амбулаторных условиях, условиях дневного стационара и (или) при оказании специализированной медицинской помощи в стационарных условиях пациентам, состояние которых оценивается 2 - 5 баллов по ШР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третьей группы осуществляют медицинскую реабилитацию при оказании первичной специализированной медико-санитарной помощи в амбулаторных условиях, в условиях дневного стационара и (или) при оказании специализированной, в том числе высокотехнологичной, медицинской помощи в стационарных условиях пациентам, состояние которых оценивается 2 - 6 баллов по ШР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е организации четвертой группы - федеральные учреждения, осуществляющие медицинскую реабилитацию при оказании первичной специализированной медико-санитарной помощи в амбулаторных условиях, в условиях дневного стационара и (или) при оказании специализированной, в том числе высокотехнологичной, медицинской помощи в стационарных условиях пациентам, состояние которых оценивается 3 - 6 баллов по ШР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28. При осуществлении медицинской реабилитации консультации с целью сбора, анализа жалоб и данных анамнеза, оценки эффективности лечебно-диагностических мероприятий, медицинского наблюдения за состоянием здоровья пациента могут быть оказаны с применением телемедицинских технологий в соответствии с </w:t>
      </w:r>
      <w:hyperlink r:id="rId19" w:tgtFrame="_blank">
        <w:r>
          <w:rPr>
            <w:rStyle w:val="InternetLink"/>
            <w:color w:val="0000FF"/>
            <w:sz w:val="20"/>
          </w:rPr>
          <w:t>Порядком</w:t>
        </w:r>
      </w:hyperlink>
      <w:r>
        <w:rPr>
          <w:sz w:val="20"/>
        </w:rPr>
        <w:t xml:space="preserve"> организации и оказания медицинской помощи с применением телемедицинских технологий &lt;1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3&gt; </w:t>
      </w:r>
      <w:hyperlink r:id="rId2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9. Сведения о медицинских организациях, осуществляющих медицинскую реабилитацию, доводятся до граждан лечащими врачами, а также путем размещения медицинскими организациями сведений в информационно-телекоммуникационной сети "Интернет" и на информационных стендах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0. Медицинские организации, осуществляющие медицинскую реабилитацию, могут использоваться в качестве клинической базы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реализующих профессиональные образовательные программы медицинск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8" w:name="P116"/>
      <w:bookmarkStart w:id="9" w:name="P116"/>
      <w:bookmarkEnd w:id="9"/>
    </w:p>
    <w:p>
      <w:pPr>
        <w:pStyle w:val="ConsPlusTitle"/>
        <w:jc w:val="center"/>
        <w:rPr>
          <w:sz w:val="20"/>
        </w:rPr>
      </w:pPr>
      <w:bookmarkStart w:id="10" w:name="P116"/>
      <w:bookmarkEnd w:id="10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ПРЕДЕЛЕНИЯ ЭТАПОВ МЕДИЦИНСКОЙ РЕАБИЛИТАЦИИ, ГРУПП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ОРГАНИЗАЦИИ, ОСУЩЕСТВЛЯЮЩЕЙ МЕДИЦИНСКУЮ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АБИЛИТАЦИЮ ВЗРОСЛЫ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Для определения индивидуальной маршрутизации пациента при реализации мероприятий по медицинской реабилитации, включая этап медицинской реабилитации и группу медицинской организации, применяется шкала реабилитационной маршрутизации (далее - ШРМ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Градации оценки и описание ШРМ приведены в таблице N 1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both"/>
        <w:outlineLvl w:val="2"/>
        <w:rPr>
          <w:sz w:val="20"/>
        </w:rPr>
      </w:pPr>
      <w:r>
        <w:rPr>
          <w:sz w:val="20"/>
        </w:rPr>
        <w:t>Таблица N 1. Шкала реабилитационной маршрутизации (ШРМ)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2658"/>
        <w:gridCol w:w="2659"/>
        <w:gridCol w:w="2659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я ШРМ (баллы)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писание состояния функционирования и ограничения жизнедеятельности (функции и структуры организма, активность и участие пациента)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заболеваниях или состояниях центральной нервной сис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заболеваниях или состояниях опорно-двигательного аппарата и периферической нервной систе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 соматических заболеваниях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тсутствие нарушений функционирования и ограничения жизнедеятельности. Функции, структуры организма сохранены полностью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тсутствие проявлений нарушений функционирования и ограничения жизнедеятельности при наличии симптомов заболевания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вернуться к прежнему образу жизни (работа, обучение, другое), поддерживать прежний уровень активности и социальной жизн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тратит столько же времени на выполнение дел, как и до болезн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вернуться к прежнему образу жизни (работа, обучение, другое), поддерживать прежний уровень активности и социальной жизн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тратит столько же времени на выполнение дел, как и до болезн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вернуться к прежнему образу жизни (работа, обучение, другое), поддерживать прежний уровень активности и социальной жизн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тратит столько же времени на выполнение дел, как и до болезн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может выполнять физическую нагрузку выше обычной без слабости, сердцебиения, одышки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гкое нарушение функционирования и ограничение жизнедеятельност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не может выполнять виды деятельности (управление транспортным средством, чтение, письмо, танцы, работа и другие) с той степенью активности, которая была до болезни, но может справляться с ними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может самостоятельно себя обслуживать (сам одевается и раздевается, ходит в магазин, готовит еду, может совершать небольшие путешествия и переезды, самостоятельно передвигается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е нуждается в наблюдени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может проживать один дома от недели и более без посторонней помощ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не может выполнять виды деятельности (управление транспортным средством, чтение, письмо, танцы, работа и другие) с той степенью активности, которая была до болезни, но может справляться с ними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может самостоятельно себя обслуживать (сам одевается и раздевается, ходит в магазин, готовит еду, может совершать небольшие путешествия и переезды, самостоятельно передвигается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е нуждается в наблюдени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может проживать один дома от недели и более без посторонней помощ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не может выполнять виды деятельности (управление транспортным средством, чтение, письмо, танцы, работа и другие) с той степенью активности, которая была до болезни, но может справляться с ними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обычная физическая нагрузка не вызывает выраженного утомления, слабости, одышки или сердцебиения. Стенокардия развивается при значительном, ускоренном или особо длительном напряжении (усилии).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ст шестиминутной ходьбы (ТШМ) &gt; 425 м.</w:t>
            </w:r>
          </w:p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Тесты с физической нагрузкой (велоэргометрия или спироэргометрия) </w:t>
            </w:r>
            <w:r>
              <w:rPr/>
              <w:drawing>
                <wp:inline distT="0" distB="0" distL="0" distR="0">
                  <wp:extent cx="124460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125 Вт </w:t>
            </w:r>
            <w:r>
              <w:rPr/>
              <w:drawing>
                <wp:inline distT="0" distB="0" distL="0" distR="0">
                  <wp:extent cx="124460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7 М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может самостоятельно себя обслуживать (сам одевается и раздевается, ходит в магазин, готовит еду, может совершать небольшие путешествия и переезды, самостоятельно передвигается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не нуждается в наблюдени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от недели и более без посторонней помощи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Умеренное нарушение функционирования и ограничение жизнедеятельност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передвигаться самостоятельно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самостоятельно одевается, раздевается, ходит в туалет, ест и выполняет другие виды повседневной активност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уждается в посторонней помощи при выполнении сложных видов активности: приготовлении пищи, уборке дома, походе в магазин за покупкам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нуждается в помощи для выполнения операций с денежными средствам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без посторонней помощи от 1 суток до 1 недел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передвигаться самостоятельно, с помощью трост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незначительное ограничение возможностей самообслуживания при одевании, раздевании, посещении туалета, приеме пищи и выполнении других видов повседневной активност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уждается в посторонней помощи при выполнении сложных видов активности: приготовлении пищи, уборке дома, походе в магазин за покупкам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умеренно выраженный болевой синдром во время ходьбы, незначительно выраженный болевой синдром в поко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1 - 3 балла по визуальной аналоговой шкале боли (ВАШ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без посторонней помощи от 1 суток до 1 недел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может передвигаться самостоятельно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патологические симптомы в покое отсутствуют, обычная физическая нагрузка вызывает слабость, утомляемость, сердцебиение, одышку, стенокардия развивается при ходьбе на расстояние &gt; 500 м по ровной местности, при подъеме на &gt; 1 пролет обычных ступенек в среднем темпе в нормальных условиях.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ШМ = 301 - 425 м. Тесты с физической нагрузкой (велоэргометрия/спироэргометрия) = 75 - 100 Вт/4 - 6,9 М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самостоятельно одевается, раздевается, ходит в туалет, ест и выполняет другие виды повседневной активност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нуждается в посторонней помощи при выполнении сложных видов активности: приготовление пищи, уборке дома, похода в магазин за покупкам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без посторонней помощи от 1 суток до 1 недели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Выраженное нарушение функционирования и ограничение жизнедеятельност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не может передвигаться самостоятельно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нуждается в посторонней помощи при выполнении повседневных задач: одевание, раздевание, туалет, прием пищ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в обычной жизни нуждается в ухаживающем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может проживать один дома без посторонней помощи до 1 суток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умеренное ограничение возможностей передвижения, нуждается в дополнительном средстве опоры - костыля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умеренное ограничение возможностей самообслуживания и выполнения всех повседневных задач: одевание, раздевание, туалет, прием пищ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выраженный болевой синдром во время движений, умеренно выраженный болевой синдром в покое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4 - 7 баллов по ВАШ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без посторонней помощи от 1 суток до 1 недел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умеренное ограничение возможностей передвижения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стенокардия возникает при ходьбе от 100 до 500 м по ровной местности, при подъеме на 1 пролет обычных ступенек в среднем темпе в нормальных условиях.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ШМ = 150 - 300 м, тесты с физической нагрузкой (велоэргометрия/спироэргометрия) = 25 - 50 Вт/2 - 3,9 М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уждается в посторонней помощи при выполнении повседневных задач: одевание, раздевание, туалет, прием пищ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в обычной жизни нуждается в ухаживающем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может проживать один дома без посторонней помощи до 1 суток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outlineLvl w:val="3"/>
              <w:rPr>
                <w:sz w:val="20"/>
              </w:rPr>
            </w:pPr>
            <w:r>
              <w:rPr>
                <w:sz w:val="20"/>
              </w:rPr>
              <w:t>Грубое нарушение функционирования и ограничение жизнедеятельност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пациент прикован к постел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не может передвигаться самостоятельно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уждается в постоянном внимании, помощи при выполнении всех повседневных задач: одевание, раздевание, туалет, прием пищ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круглосуточно нуждается в уход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не может быть оставлен один дома без посторонней помощ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выраженное ограничение возможностей передвижения, нуждается в дополнительных средствах опоры - ходунки или самостоятельно передвигается в коляске. Перемещение ограничено пределами стационарного отделения.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ожет ходить по лестниц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выраженное ограничение возможностей самообслуживания и выполнения всех повседневных задач: одевание, раздевание, туалет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выраженный болевой синдром в покое (8 - 0 баллов по ВАШ), усиливающийся при движени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может проживать один дома без посторонней помощи до 1 суток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больной комфортно чувствует себя только в состоянии покоя, минимальные физические нагрузки приводят к появлению слабости, сердцебиения, одышки, болям в сердце.</w:t>
            </w:r>
          </w:p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ШМ &lt; 150 м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не может передвигаться самостоятельно без посторонней помощи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) нуждается в постоянном внимании, помощи при выполнении всех повседневных задач: одевание, раздевание, туалет, прием пищи и других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) круглосуточно нуждается в уходе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) не может быть оставлен один дома без посторонней помощи.</w:t>
            </w:r>
          </w:p>
        </w:tc>
      </w:tr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both"/>
              <w:outlineLvl w:val="3"/>
              <w:rPr>
                <w:sz w:val="20"/>
              </w:rPr>
            </w:pPr>
            <w:r>
              <w:rPr>
                <w:sz w:val="20"/>
              </w:rPr>
              <w:t>Нарушение функционирования и ограничение жизнедеятельности крайней степени тяжести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) хроническое нарушение сознания: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тальные функции стабильны; нейромышечные и коммуникативные функции глубоко нарушены; пациент может находиться в условиях структурного подразделения медицинской организации, оказывающей медицинскую помощь по профилю "анестезиология и реаниматология" (далее - реанимационное отделение);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) нейромышечная несостоятельность: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сихический статус в пределах нормы, однако глубокий двигательный дефицит (тетраплегия) и бульбарные нарушения вынуждают больного оставаться в реанимационном отделен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3. Пациент, в отношении которого проведены мероприятия по медицинской реабилитации на любом этапе и имеющие оценку состояния функционирования и ограничения жизнедеятельности (функции и структуры организма, активности и участия пациента) согласно ШРМ 0 - 1 балла, не нуждается в продолжении медицинской реабилит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Пациент, в отношении которого проведены мероприятия по медицинской реабилитации на первом и (или) втором этапах и имеющий значения ШРМ 2 - 3 балла, направляется на третий этап медицинской реабилитации в медицинскую организацию первой, второй, третьей и четвертой групп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w:anchor="P92" w:tgtFrame="_blank">
        <w:r>
          <w:rPr>
            <w:rStyle w:val="InternetLink"/>
            <w:color w:val="0000FF"/>
            <w:sz w:val="20"/>
          </w:rPr>
          <w:t>Пункт 27</w:t>
        </w:r>
      </w:hyperlink>
      <w:r>
        <w:rPr>
          <w:sz w:val="20"/>
        </w:rPr>
        <w:t xml:space="preserve"> Порядка организации медицинской реабилитации взрослых, утвержденного настоящим приказ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5. Пациент, в отношении которого проведены мероприятия по медицинской реабилитации на первом этапе и имеющий значения ШРМ 4 - 5 баллов, направляется на второй этап медицинской реабилитации, в медицинскую организацию второй, третьей и четвертой групп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Пациент, в отношении которого проведены мероприятия по медицинской реабилитации, имеющий значения ШРМ 4 - 6 баллов и не изменивший своего состояния после проведения мероприятий по медицинской реабилитации, направляется на второй этап медицинской реабилитации в медицинскую организацию третьей и четвертой груп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11" w:name="P242"/>
      <w:bookmarkStart w:id="12" w:name="P242"/>
      <w:bookmarkEnd w:id="12"/>
    </w:p>
    <w:p>
      <w:pPr>
        <w:pStyle w:val="ConsPlusTitle"/>
        <w:jc w:val="center"/>
        <w:rPr>
          <w:sz w:val="20"/>
        </w:rPr>
      </w:pPr>
      <w:bookmarkStart w:id="13" w:name="P242"/>
      <w:bookmarkEnd w:id="13"/>
      <w:r>
        <w:rPr>
          <w:sz w:val="20"/>
        </w:rPr>
        <w:t>ПОЛОЖЕНИЕ О МУЛЬТИДИСЦИПЛИНАРНОЙ РЕАБИЛИТАЦИОННОЙ КОМАНД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оложение устанавливает правила организации деятельности мультидисциплинарной реабилитационной команды (далее - МДРК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МДРК является структурно-функциональной единицей структурного подразделения медицинской организации или иной организации, осуществляющей медицинскую реабилитацию на всех этапах (отделения ранней медицинской реабилитации, стационарного отделения медицинской реабилитации пациентов с нарушением функции периферической нервной системы и костно-мышечной системы, стационарного отделения медицинской реабилитации пациентов с нарушением функции центральной нервной системы, стационарного отделения медицинской реабилитации пациентов с соматическими заболеваниями, амбулаторного отделения медицинской реабилитации, отделения медицинской реабилитации дневного стационара), организованной на функциональной основе из работников указанных отделе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3. Руководит работой МДРК врач физической и реабилитационной медицины - специалист, соответствующий требованиям профессионального </w:t>
      </w:r>
      <w:hyperlink r:id="rId23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4. Состав МДРК формируется персонифицированно в соответствии с индивидуальным планом медицинской реабилитации пациента (далее - ИПМ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В состав МДРК могут входить: врач по физической и реабилитационной медицине/врач по медицинской реабилитации, специалист по физической реабилитации, специалист по эргореабилитации, медицинский психолог/врач-психотерапевт, медицинский логопед, медицинская сестра по медицинской реабилитации, медицинская сестра палатна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До 1 сентября 2023 г. в состав МДРК могут входить врач по лечебной физкультуре, врач-физиотерапевт, врач-рефлексотерапевт, инструктор-методист по лечебной физкультуре, медицинская сестра по физиотерапии, медицинская сестра по массажу, медицинская сестра по рефлексотерапии, инструктор по лечебной физкультур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6. МДРК выполн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 (или)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еждународной классификации функционирования, ограничений жизнедеятельности и здоровья &lt;3&gt;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3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ирование по вопросам медицинской реабилитации с использова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дача рекомендаций по направлению пациентов в медицинские организации, оказывающие паллиативную медицинскую помощь, в соответствии с </w:t>
      </w:r>
      <w:hyperlink r:id="rId25" w:tgtFrame="_blank">
        <w:r>
          <w:rPr>
            <w:rStyle w:val="InternetLink"/>
            <w:color w:val="0000FF"/>
            <w:sz w:val="20"/>
          </w:rPr>
          <w:t>Положением</w:t>
        </w:r>
      </w:hyperlink>
      <w:r>
        <w:rPr>
          <w:sz w:val="20"/>
        </w:rPr>
        <w:t xml:space="preserve">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 &lt;4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2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и Министерства труда и социальной защиты Российской Федерации от 31 мая 2019 г. N 345н/N 372н "Об утверждении Положения об организации оказания паллиативной медицинской помощи, включая порядок взаимодействия медицинских организаций, организаций социального обслуживания и общественных объединений, иных некоммерческих организаций, осуществляющих свою деятельность в сфере охраны здоровья" (зарегистрирован Министерством юстиции Российской Федерации 26 июня 2019 г., регистрационный N 5505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Рекомендуемое количество МДРК при осуществлении медицинской реабилитации на первом этапе в медицинских организациях второй, третьей и четвертой групп &lt;5&gt;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w:anchor="P92" w:tgtFrame="_blank">
        <w:r>
          <w:rPr>
            <w:rStyle w:val="InternetLink"/>
            <w:color w:val="0000FF"/>
            <w:sz w:val="20"/>
          </w:rPr>
          <w:t>Пункт 27</w:t>
        </w:r>
      </w:hyperlink>
      <w:r>
        <w:rPr>
          <w:sz w:val="20"/>
        </w:rPr>
        <w:t xml:space="preserve"> Порядка организации медицинской реабилитации взрослых, утвержденного настоящим приказ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не менее одной МДРК на 12 коек отделения, оказывающего медицинскую помощь по профилю "анестезиология и реаниматология"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е менее одной МДРК на 15 пациентов в отделениях, оказывающих медицинскую помощь по соответствующим профиля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Рекомендуемое количество МДРК при осуществлении медицинской реабилитации на втором этапе медицинской реабилитации в медицинских организациях второй, третьей и четвертой групп: не менее одной МДРК на 15 коек стационарного отделения медицинской реабилитации (стационарного отделения медицинской реабилитации пациентов с нарушением функции периферической нервной системы и опорно-двигательного аппарата, стационарного отделения медицинской реабилитации пациентов с нарушением функции центральной нервной системы, стационарного отделения медицинской реабилитации пациентов с соматическими заболеваниям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Рекомендуемое количество МДРК при осуществлении медицинской реабилитации на третьем этапе медицинской реабилита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медицинских организациях, осуществляющих медицинскую реабилитацию, первой и второй групп при осуществлении медицинской реабилитации в амбулаторных условиях из расчета одна МДРК на 50 000 прикрепленн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медицинских организациях, осуществляющих медицинскую реабилитацию, третьей и четвертой групп при осуществлении медицинской реабилитации в амбулаторных условиях из расчета одна МДРК на 100 000 прикрепленного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медицинских организациях, осуществляющих медицинскую реабилитацию, первой, второй, третьей и четвертой групп при осуществлении медицинской реабилитации в условиях дневного стационара из расчета одна МДРК на 15 пациен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14" w:name="P297"/>
      <w:bookmarkStart w:id="15" w:name="P297"/>
      <w:bookmarkEnd w:id="15"/>
    </w:p>
    <w:p>
      <w:pPr>
        <w:pStyle w:val="ConsPlusTitle"/>
        <w:jc w:val="center"/>
        <w:rPr>
          <w:sz w:val="20"/>
        </w:rPr>
      </w:pPr>
      <w:bookmarkStart w:id="16" w:name="P297"/>
      <w:bookmarkEnd w:id="16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ОТДЕЛЕНИЯ РАННЕ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РЕАБИЛИТ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отделения ранней медицинской реабилитации (далее - Отдел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является структурным подразделением медицинской организации или иной организации, оказывающей специализированную, в том числе высокотехнологичную, медицинскую помощь, и создается в целях осуществления мероприятий по медицинской реабилитации на первом этап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3. Структура и штатная численность Отделения устанавливаются руководителем медицинской организации, в составе которой оно создано, исходя из объема проводимой работы, а также с учетом рекомендуемых штатных нормативов Отделения (</w:t>
      </w:r>
      <w:hyperlink w:anchor="P347" w:tgtFrame="_blank">
        <w:r>
          <w:rPr>
            <w:rStyle w:val="InternetLink"/>
            <w:color w:val="0000FF"/>
            <w:sz w:val="20"/>
          </w:rPr>
          <w:t>приложение N 4</w:t>
        </w:r>
      </w:hyperlink>
      <w:r>
        <w:rPr>
          <w:sz w:val="20"/>
        </w:rPr>
        <w:t xml:space="preserve"> к Порядку организации медицинской реабилитации взрослых, утвержденному настоящим приказом, далее - Порядок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заведующего Отделением назначается врач физической и реабилитационной медицины, соответствующий требованиям профессионального </w:t>
      </w:r>
      <w:hyperlink r:id="rId27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&lt;1&gt;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врача по физической и реабилитационной медицине/врача по медицинской реабилитации назначается врач, соответствующий требованиям профессионального </w:t>
      </w:r>
      <w:hyperlink r:id="rId29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Отделение выполн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 (или)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КФ &lt;2&gt;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труктуре Отделени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организации рабочего места врача и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организации рабочего места специалистов мультидисциплинарной реабилитационной команд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медицинской докумен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передвижного медицинского обору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медицинских издел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проведения консультаций с применением телемедицинских технологий с модулем оборудования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3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>8. Оснащение Отделения осуществляется в соответствии со стандартом оснащения отделения ранней медицинской реабилитации (</w:t>
      </w:r>
      <w:hyperlink w:anchor="P400" w:tgtFrame="_blank">
        <w:r>
          <w:rPr>
            <w:rStyle w:val="InternetLink"/>
            <w:color w:val="0000FF"/>
            <w:sz w:val="20"/>
          </w:rPr>
          <w:t>приложение N 5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17" w:name="P347"/>
      <w:bookmarkStart w:id="18" w:name="P347"/>
      <w:bookmarkEnd w:id="18"/>
    </w:p>
    <w:p>
      <w:pPr>
        <w:pStyle w:val="ConsPlusTitle"/>
        <w:jc w:val="center"/>
        <w:rPr>
          <w:sz w:val="20"/>
        </w:rPr>
      </w:pPr>
      <w:bookmarkStart w:id="19" w:name="P347"/>
      <w:bookmarkEnd w:id="19"/>
      <w:r>
        <w:rPr>
          <w:sz w:val="20"/>
        </w:rPr>
        <w:t>РЕКОМЕНДУЕМЫЕ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ШТАТНЫЕ НОРМАТИВЫ ОТДЕЛЕНИЯ РАННЕЙ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3855"/>
        <w:gridCol w:w="470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- врач физической и реабилитационной медицин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физической и реабилитационной медицины/врач по медицинской реабилитации</w:t>
            </w:r>
          </w:p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(врач-специалист по профилю оказываемой помощи, врач по лечебной физкультуре, врач-физиотерапевт, врач-рефлексотерапевт </w:t>
            </w:r>
            <w:hyperlink w:anchor="P38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2 коек отделения, оказывающего медицинскую помощь по профилю "анестезиология и реаниматология"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20 коек отделения по профилю оказываемой медицинской помощ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38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6 коек отделения, оказывающего медицинскую помощь по профилю "анестезиология и реаниматология"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20 коек отделения по профилю оказываемой медицинской помощ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логопед (логопед </w:t>
            </w:r>
            <w:hyperlink w:anchor="P38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6 коек отделения, оказывающего медицинскую помощь по профилю "анестезиология и реаниматология"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20 коек отделения по профилю оказываемой медицинской помощ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38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2 коек отделения, оказывающего медицинскую помощь по профилю "анестезиология и реаниматология"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20 коек отделения по профилю оказываемой медицинской помощ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38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2 коек отделения, оказывающего медицинскую помощь по профилю "анестезиология и реаниматология"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20 коек отделения по профилю оказываемой медицинской помощ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ая сестра по медицинской реабилитации (медицинская сестра по физиотерапии, медицинская сестра по массажу, инструктор по лечебной физкультуре </w:t>
            </w:r>
            <w:hyperlink w:anchor="P38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 должности на 1 врача физической и реабилитационной медицин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20" w:name="P38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0"/>
      <w:r>
        <w:rPr>
          <w:sz w:val="20"/>
        </w:rPr>
        <w:t>&lt;1&gt; Предусматривается в штатном расписании отделения ранней медицинской реабилитации до 1 сентября 2023 г.</w:t>
      </w:r>
      <w:bookmarkStart w:id="21" w:name="P38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1"/>
      <w:r>
        <w:rPr>
          <w:sz w:val="20"/>
        </w:rPr>
        <w:t>&lt;2&gt; Предусматривается в штатном расписании отделения ранней медицинской реабилитации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22" w:name="P400"/>
      <w:bookmarkStart w:id="23" w:name="P400"/>
      <w:bookmarkEnd w:id="23"/>
    </w:p>
    <w:p>
      <w:pPr>
        <w:pStyle w:val="ConsPlusTitle"/>
        <w:jc w:val="center"/>
        <w:rPr>
          <w:sz w:val="20"/>
        </w:rPr>
      </w:pPr>
      <w:bookmarkStart w:id="24" w:name="P400"/>
      <w:bookmarkEnd w:id="24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ОТДЕЛЕНИЯ РАННЕЙ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3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6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3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врачей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6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врачей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6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, с питанием от батаре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 мультидисциплинарную реабилитационную команду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врологический моло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лоток неврологический перкуссионный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врач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ильная рамка для разгрузки веса при ход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6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араподиум-вертикализато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ртикализато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6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2 коек отделения, оказывающего медицинскую помощь по профилю "анестезиология и реаниматология" не менее 1 на 15 коек отделения по профилю оказываемой медицинской помощи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без электропитания, не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6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электромиостимуляции многока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чрескожной электрической нейроми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лучатель ультрафиолетовый для фот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лучатель ультрафиолетовый для фототерапии, профессио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6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медицинский для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медицинский для инстр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6389"/>
        <w:gridCol w:w="187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заведующего отделением с персональным компьютером и выходом в информационно-коммуникационную сеть "Интернет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физической и реабилитационной медицины с персональным компьютером и выходом в информационно-коммуникационную сеть "Интернет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врач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мультидисциплинарной реабилитационной команды с персональным компьютером и выходом в информационно-коммуникационную сеть "Интернет"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о-дидактического материала логопеда (набор специальных таблиц, текстов, обучающих игр, рабочих тетраде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логопедических шпа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даточный материал для самостоятельных занятий по тренировке глотания, артикуляционной гимнастик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 мультидисциплинарную реабилитационную коман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6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25" w:name="P56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5"/>
      <w:r>
        <w:rPr>
          <w:sz w:val="20"/>
        </w:rPr>
        <w:t>&lt;1&gt; Рекомендуемый до 31 декабря 2021 г.</w:t>
      </w:r>
      <w:bookmarkStart w:id="26" w:name="P56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6"/>
      <w:r>
        <w:rPr>
          <w:sz w:val="20"/>
        </w:rPr>
        <w:t>&lt;2&gt; Необходимо наличие одной из указанных позиций.</w:t>
      </w:r>
      <w:bookmarkStart w:id="27" w:name="P567"/>
    </w:p>
    <w:p>
      <w:pPr>
        <w:pStyle w:val="ConsPlusNormal"/>
        <w:spacing w:before="200" w:after="0"/>
        <w:ind w:left="0" w:right="0" w:firstLine="540"/>
        <w:jc w:val="both"/>
        <w:rPr/>
      </w:pPr>
      <w:bookmarkEnd w:id="27"/>
      <w:r>
        <w:rPr>
          <w:sz w:val="20"/>
        </w:rPr>
        <w:t xml:space="preserve">&lt;3&gt; При обновлении Номенклатурной </w:t>
      </w:r>
      <w:hyperlink r:id="rId33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28" w:name="P581"/>
      <w:bookmarkStart w:id="29" w:name="P581"/>
      <w:bookmarkEnd w:id="29"/>
    </w:p>
    <w:p>
      <w:pPr>
        <w:pStyle w:val="ConsPlusTitle"/>
        <w:jc w:val="center"/>
        <w:rPr>
          <w:sz w:val="20"/>
        </w:rPr>
      </w:pPr>
      <w:bookmarkStart w:id="30" w:name="P581"/>
      <w:bookmarkEnd w:id="30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СТАЦИОНАРНЫХ ОТДЕЛЕНИ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РЕАБИЛИТ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стационарных отделений медицинской реабилитации (стационарного отделения медицинской реабилитации пациентов с нарушением функции периферической нервной системы и костно-мышечной системы, стационарного отделения медицинской реабилитации пациентов с нарушением функции центральной нервной системы, стационарного отделения медицинской реабилитации пациентов с соматическими заболеваниями) (далее - Отдел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является структурным подразделением медицинской организации или иной организации, оказывающей специализированную, в том числе высокотехнологичную, медицинскую помощь, и создается в целях осуществления мероприятий по медицинской реабилитации в стационарных условиях на втором этап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3. Структура и штатная численность Отделения устанавливаются руководителем медицинской организации, в составе которой оно создано, исходя из объема проводимой работы, а также с учетом рекомендуемых штатных нормативов Отделения (</w:t>
      </w:r>
      <w:hyperlink w:anchor="P670" w:tgtFrame="_blank">
        <w:r>
          <w:rPr>
            <w:rStyle w:val="InternetLink"/>
            <w:color w:val="0000FF"/>
            <w:sz w:val="20"/>
          </w:rPr>
          <w:t>приложения N 7</w:t>
        </w:r>
      </w:hyperlink>
      <w:r>
        <w:rPr>
          <w:sz w:val="20"/>
        </w:rPr>
        <w:t xml:space="preserve">, </w:t>
      </w:r>
      <w:hyperlink w:anchor="P1861" w:tgtFrame="_blank">
        <w:r>
          <w:rPr>
            <w:rStyle w:val="InternetLink"/>
            <w:color w:val="0000FF"/>
            <w:sz w:val="20"/>
          </w:rPr>
          <w:t>9</w:t>
        </w:r>
      </w:hyperlink>
      <w:r>
        <w:rPr>
          <w:sz w:val="20"/>
        </w:rPr>
        <w:t xml:space="preserve">, </w:t>
      </w:r>
      <w:hyperlink w:anchor="P2921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 к Порядку организации медицинской реабилитации взрослых, утвержденному настоящим приказом, далее - Порядок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заведующего Отделением назначается врач физической и реабилитационной медицины, соответствующий требованиям профессионального </w:t>
      </w:r>
      <w:hyperlink r:id="rId34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&lt;1&gt;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врача физической и реабилитационной медицины/врача по медицинской реабилитации Отделения назначается врач, соответствующий требованиям профессионального </w:t>
      </w:r>
      <w:hyperlink r:id="rId36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Отделение организуется при наличии в медицинской организации круглосуточно функционирующи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, оказывающее медицинскую помощь по профилю "анестезиология и реаниматология" &lt;2&gt; или профильное отделение, оказывающее специализированную, в том числе высокотехнологичную, медицинскую помощь по профилю основного заболевания, имеющее в соответствии с порядками оказания медицинской помощи в своей структуре палату (блок) интенсивной терапии &lt;3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3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9н "Об утверждении порядка оказания медицинской помощи взрослому населению по профилю "анестезиология и реаниматология" (зарегистрирован Министерством юстиции Российской Федерации 29 декабря 2012 г., регистрационный N 26512), с изменениями, внесенными приказом Министерства здравоохранения Российской Федерации от 14 августа 2018 г. N 625н (зарегистрирован Министерством юстиции Российской Федерации 31 октября 2018 г., регистрационный N 52591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3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28н "Об утверждении Порядка оказания помощи больным с острыми нарушениями мозгового кровообращения" (зарегистрирован Министерством юстиции Российской Федерации 27 февраля 2013 г., регистрационный N 27353, с изменениями, внесенными приказами Министерства здравоохранения Российской Федерации от 22 февраля 2019 г. N 88н (зарегистрирован Министерством юстиции Российской Федерации 27 марта 2019 г., регистрационный N 54186), от 13 июня 2019 г. N 394н (зарегистрирован Министерством юстиции Российской Федерации 12 июля 2019 г., регистрационный N 55219) и от 21 февраля 2020 г. N 114н (зарегистрирован Министерством юстиции Российской Федерации 28 июля 2020 г., регистрационный N 5908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тделения рентгено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нико-диагностическая лаборатор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тделение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 (или)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КФ &lt;4&gt;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4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В структуре Отделени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аты для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ст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вязоч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(кабинеты) врача-специалиста по профилю оказываем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специалистов мультидисциплинарной реабилитационной команд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(специалистов) по физиче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логопеда &lt;5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5&gt; Для Отделений, осуществляющих медицинскую реабилитацию пациентов с нарушением функции центральной нервной систе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психолога/врача-психотерапев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циального работн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антропометр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физ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ля индивидуальных занятий физической реабилитаци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алый зал для групповых занятий физической реабилитаци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механ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енажерный зал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интерактивных технологий и тренинга с биологической обратной связь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групповых занятий по психологической коррек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аведующего отделени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динаторскую для врач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естринск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таршей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естры-хозяй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буфет и раздаточ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олов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ушевую и туалет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ушевую и туалет для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итарную комнат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грязного белья и хозяйственного инвентар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чистого бел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расходных материалов и лекарственных препар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физиотерапевтического обору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передвижного медицинского обору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резервного медицинского оборудова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9. Оснащение Отделения осуществляется в соответствии со стандартом оснащения Отделения (</w:t>
      </w:r>
      <w:hyperlink w:anchor="P760" w:tgtFrame="_blank">
        <w:r>
          <w:rPr>
            <w:rStyle w:val="InternetLink"/>
            <w:color w:val="0000FF"/>
            <w:sz w:val="20"/>
          </w:rPr>
          <w:t>приложения N 8</w:t>
        </w:r>
      </w:hyperlink>
      <w:r>
        <w:rPr>
          <w:sz w:val="20"/>
        </w:rPr>
        <w:t xml:space="preserve">, </w:t>
      </w:r>
      <w:hyperlink w:anchor="P1942" w:tgtFrame="_blank">
        <w:r>
          <w:rPr>
            <w:rStyle w:val="InternetLink"/>
            <w:color w:val="0000FF"/>
            <w:sz w:val="20"/>
          </w:rPr>
          <w:t>10</w:t>
        </w:r>
      </w:hyperlink>
      <w:r>
        <w:rPr>
          <w:sz w:val="20"/>
        </w:rPr>
        <w:t xml:space="preserve">, </w:t>
      </w:r>
      <w:hyperlink w:anchor="P3004" w:tgtFrame="_blank">
        <w:r>
          <w:rPr>
            <w:rStyle w:val="InternetLink"/>
            <w:color w:val="0000FF"/>
            <w:sz w:val="20"/>
          </w:rPr>
          <w:t>12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Отделение может использоваться в качестве клинической базы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реализующих профессиональные образовательные программы медицинск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31" w:name="P670"/>
      <w:bookmarkStart w:id="32" w:name="P670"/>
      <w:bookmarkEnd w:id="32"/>
    </w:p>
    <w:p>
      <w:pPr>
        <w:pStyle w:val="ConsPlusTitle"/>
        <w:jc w:val="center"/>
        <w:rPr>
          <w:sz w:val="20"/>
        </w:rPr>
      </w:pPr>
      <w:bookmarkStart w:id="33" w:name="P670"/>
      <w:bookmarkEnd w:id="33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ТАЦИОНАРНОГО ОТДЕЛЕНИЯ МЕДИЦИНСКОЙ РЕАБИЛИТАЦИИ ПАЦИЕНТОВ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НАРУШЕНИЕМ ФУНКЦИИ ЦЕНТРАЛЬНОЙ НЕРВНОЙ СИСТЕМЫ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5102"/>
        <w:gridCol w:w="345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- врач физической и реабилитационной медицин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Врач физической и реабилитационной медицины/врач по медицинской реабилитации (врач-специалист по профилю оказываемой медицинской помощи, врач по лечебной физкультуре, врач-физиотерапевт, врач рефлексотерапевт </w:t>
            </w:r>
            <w:hyperlink w:anchor="P74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 (в целях организации работы в дневное время)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,2 должности на 30 коек (в целях организации работы 1 круглосуточного поста на 30 кое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йропсихолог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74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5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логопед (логопед </w:t>
            </w:r>
            <w:hyperlink w:anchor="P74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74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74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кардиолог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должности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уролог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ериатр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должности на 3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ой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ая сестра по медицинской реабилитации (медицинская сестра по физиотерапии, медицинская сестра по массажу, инструктор по лечебной физкультуре </w:t>
            </w:r>
            <w:hyperlink w:anchor="P74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 должности на 1 врача физической и реабилитационной медицины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ой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пациентам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 должность специалиста по физической реабилитации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по социальной работе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4" w:name="P74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4"/>
      <w:r>
        <w:rPr>
          <w:sz w:val="20"/>
        </w:rPr>
        <w:t>&lt;1&gt; Предусматривается в штатном расписании отделения медицинской реабилитации пациентов с нарушением функции центральной нервной системы до 1 сентября 2023 г.</w:t>
      </w:r>
      <w:bookmarkStart w:id="35" w:name="P74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5"/>
      <w:r>
        <w:rPr>
          <w:sz w:val="20"/>
        </w:rPr>
        <w:t>&lt;2&gt; Предусматривается в штатном расписании отделения медицинской реабилитации пациентов с нарушением функции центральной нервной системы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36" w:name="P760"/>
      <w:bookmarkStart w:id="37" w:name="P760"/>
      <w:bookmarkEnd w:id="37"/>
    </w:p>
    <w:p>
      <w:pPr>
        <w:pStyle w:val="ConsPlusTitle"/>
        <w:jc w:val="center"/>
        <w:rPr>
          <w:sz w:val="20"/>
        </w:rPr>
      </w:pPr>
      <w:bookmarkStart w:id="38" w:name="P760"/>
      <w:bookmarkEnd w:id="38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СТАЦИОНАРНОГО ОТДЕЛЕНИЯ МЕДИЦИНСКОЙ РЕАБИЛИТ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ЗРОСЛЫХ С НАРУШЕНИЕМ ФУНКЦИИ ЦЕНТРАЛЬНОЙ НЕРВНОЙ СИСТЕМЫ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3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4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алатной (пост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 сестр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постов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матрасник противопролежневый надувной с регулируемым давлением, мног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для транспортировки, склад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с приводом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не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цельнопластиковая стандарт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се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2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с помощью верхних направляющ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5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 автономная, с питанием от се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батаре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0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3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для взвешивания маломобильных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с платформой для взвешивания пациента в кресле-коля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-стул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бариа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порная с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1 опорная с подлоко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дн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антр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4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та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нитор пациента с функцией метаболо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онитор дыхани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физиче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4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шин для верхней конечности,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шин для верхней конечности, из термопластик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ормовки шины для нижней конечности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ормовки шины для нижней конечности из термопластик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по физической реабилитации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тяжел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физи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4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2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четчик использованного времени, электр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ушет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урет/стул общего назна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аэрозоль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с подогрев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без подогр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стема глубокой электромагнитной стимуляции тканей, професс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5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глубокой электромагнитной стимуляции тканей, профессиональна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лечения многофункц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азерный терапев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мышечно-скелетной/физиотерапии, для домашне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физиотерапии/опорно-двигательной системы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азер для физиотерапии/опорно-двигательной системы, профессиональный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кр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6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криотерапии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ункциональной многоканальной электроми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чрескожной электрической нейромиостимуляции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низкочастотной электротерапии микротоками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стимуляц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лучатель УФ-коротковолновый для одиночных локализованных облучений перено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мпа ультрафиолетовая бактерици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ультимодальной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6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ультимодальной физиотерапии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икроволновой диатер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электромагнитный транскрани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5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агнитной нейростимуляции, передви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транскраниальной магнитной 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5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агнитной нейростимуляции, стационарна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логопед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4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нейромышечной стимуляции неба, глотки, гортани с набором электродов для внутриглоточной 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для электролечения многофункциональна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о-дидактического материала (набор специальных таблиц, текстов, обучающих игр, рабочих тетрад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логопедических шпа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даточный материал для самостоятельных занятий по тренировке глотания, артикуляционной гимнаст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рон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еока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о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логопедическ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5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удиовизуальный комплекс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акустический для коррекции психосоматиче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методик для оценки психологического состояния инди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оценки психологического стат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3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мягкое с высокой спин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функцион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матери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эрго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5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кистей рук/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делия для восстановления мелкой моторики и координации с оценкой функциональных возможностей при помощи биологической обрат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9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кистей рук с обратной связью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пная мас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рис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для мелкой мотор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занятий с механической регулировкой выс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мебель (шкаф напольный, шкафчик подвесной, полка подвесная, кухонный стол, стол для приема пищ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адаптирова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стандарт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либо плита электр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икроволновая п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бытовой с изменяющейся высот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мытья ру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т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умы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й набор для бытовой адаптации немобильных пациентов, в том числе зубная щетка, расческа, средства для асситенции при одева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шитья, вышивания и мелкого ремонта одеж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б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 стенды для социально-бытовой адап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изготовления адаптивных рукояток (поролон, вспененный полиэтиле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механ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5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/активной разработки тазобедренного/колен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тазобедренного/коленного сустава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голеностоп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голеностопного сустав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 разработки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Малый зал для групповых занятий физической реабилитаци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5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поддержания веса для системы восстановления функции ходьбы, стат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поддержания веса для системы восстановления функции ходьбы, ста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ильная рамка для разгрузки веса при ход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ртикали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 напольный водоотталкивающий с антибактериальным покрыт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 (в зависимости от размера мата и площади зал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ведская стен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е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-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ий инвентарь (утяжелители, палки, гантели, фитболы, эластичные лен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 биологической обратной связью для оценки и восстановления равновесия и балан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не менее 1 на отделение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Тренажерный зал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5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роботизированный с биологической обратной связ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роботизированный с активно-пассивным режимом для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имитирующий подъем по лестнице, с электропитанием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ботизированный комплекс для локомоторной терапии и реабилитации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ботизированный тренажер с БОС для восстановления навыков ходьбы со встроенной системой синхронизированной электростимуляцией, экзоскелет для реабилитации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Роботизированный комплекс для локомоторной терапии и реабилитации нижних конечностей с разгрузкой веса тела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 и равнове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интерактивных технологий и когнитивн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6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виртуальной ре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тренировок с биологической обратной связью по параметрам Э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и виртуальная, с использованием механотерапии/электростимуляции </w:t>
            </w:r>
            <w:hyperlink w:anchor="P184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сенсорных пан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йроинтерфей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цедурный кабинет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6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184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6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нипуляцион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тативы для внутривенного капельного вл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18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мног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одн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1846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5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  <w:hyperlink w:anchor="P1847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, специальных рецептурных бланков на наркотическое средство или психотропное 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-термостат для хранения наркотических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84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9" w:name="P184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9"/>
      <w:r>
        <w:rPr>
          <w:sz w:val="20"/>
        </w:rPr>
        <w:t>&lt;1&gt; Рекомендуемый до 31 декабря 2021 г.</w:t>
      </w:r>
      <w:bookmarkStart w:id="40" w:name="P184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0"/>
      <w:r>
        <w:rPr>
          <w:sz w:val="20"/>
        </w:rPr>
        <w:t>&lt;2&gt; Необходимо наличие одной из указанных позиций.</w:t>
      </w:r>
      <w:bookmarkStart w:id="41" w:name="P1844"/>
    </w:p>
    <w:p>
      <w:pPr>
        <w:pStyle w:val="ConsPlusNormal"/>
        <w:spacing w:before="200" w:after="0"/>
        <w:ind w:left="0" w:right="0" w:firstLine="540"/>
        <w:jc w:val="both"/>
        <w:rPr/>
      </w:pPr>
      <w:bookmarkEnd w:id="41"/>
      <w:r>
        <w:rPr>
          <w:sz w:val="20"/>
        </w:rPr>
        <w:t xml:space="preserve">&lt;3&gt; При обновлении Номенклатурной </w:t>
      </w:r>
      <w:hyperlink r:id="rId63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42" w:name="P184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2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  <w:bookmarkStart w:id="43" w:name="P1846"/>
    </w:p>
    <w:p>
      <w:pPr>
        <w:pStyle w:val="ConsPlusNormal"/>
        <w:spacing w:before="200" w:after="0"/>
        <w:ind w:left="0" w:right="0" w:firstLine="540"/>
        <w:jc w:val="both"/>
        <w:rPr/>
      </w:pPr>
      <w:bookmarkEnd w:id="43"/>
      <w:r>
        <w:rPr>
          <w:sz w:val="20"/>
        </w:rPr>
        <w:t xml:space="preserve">&lt;5&gt; </w:t>
      </w:r>
      <w:hyperlink r:id="rId6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  <w:bookmarkStart w:id="44" w:name="P1847"/>
    </w:p>
    <w:p>
      <w:pPr>
        <w:pStyle w:val="ConsPlusNormal"/>
        <w:spacing w:before="200" w:after="0"/>
        <w:ind w:left="0" w:right="0" w:firstLine="540"/>
        <w:jc w:val="both"/>
        <w:rPr/>
      </w:pPr>
      <w:bookmarkEnd w:id="44"/>
      <w:r>
        <w:rPr>
          <w:sz w:val="20"/>
        </w:rPr>
        <w:t xml:space="preserve">&lt;6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65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,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45" w:name="P1861"/>
      <w:bookmarkStart w:id="46" w:name="P1861"/>
      <w:bookmarkEnd w:id="46"/>
    </w:p>
    <w:p>
      <w:pPr>
        <w:pStyle w:val="ConsPlusTitle"/>
        <w:jc w:val="center"/>
        <w:rPr>
          <w:sz w:val="20"/>
        </w:rPr>
      </w:pPr>
      <w:bookmarkStart w:id="47" w:name="P1861"/>
      <w:bookmarkEnd w:id="47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ТАЦИОНАРНОГО ОТДЕЛЕНИЯ МЕДИЦИНСКОЙ РЕАБИЛИТАЦИИ ВЗРОСЛ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 НАРУШЕНИЕМ ФУНКЦИИ ПЕРИФЕРИЧЕСКОЙ НЕРВНОЙ СИСТЕМ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И КОСТНО-МЫШЕЧНОЙ СИСТЕМЫ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5444"/>
        <w:gridCol w:w="2835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- врач физической и реабилитационной медиц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 физической и реабилитационной медицины/врач по медицинской реабилитации</w:t>
            </w:r>
          </w:p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(врач-специалист по профилю оказываемой медицинской помощи, врач по лечебной физкультуре, врач-физиотерапевт, врач-рефлексотерапевт </w:t>
            </w:r>
            <w:hyperlink w:anchor="P192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2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192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5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192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192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2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уро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долж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ериа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,6 должности на 30 коек (в целях организации работы 1 круглосуточного поста на 10 коек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пациен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 должность специалиста по физической реабилитаци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ая сестра по медицинской реабилитации (медицинская сестра по физиотерапии, медицинская сестра по массажу, инструктор по лечебной физкультуре </w:t>
            </w:r>
            <w:hyperlink w:anchor="P192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 должности на 1 врача физической и реабилитационной медицин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 (для работы в процедурной и перевязочно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по социальн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48" w:name="P192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8"/>
      <w:r>
        <w:rPr>
          <w:sz w:val="20"/>
        </w:rPr>
        <w:t>&lt;1&gt; Предусматривается в штатном расписании стационарного отделения медицинской реабилитации взрослых с нарушением функции периферической нервной системы и костно-мышечной системы до 1 сентября 2023 г.</w:t>
      </w:r>
      <w:bookmarkStart w:id="49" w:name="P192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9"/>
      <w:r>
        <w:rPr>
          <w:sz w:val="20"/>
        </w:rPr>
        <w:t>&lt;2&gt; Предусматривается в штатном расписании стационарного отделения медицинской реабилитации взрослых с нарушением функции периферической нервной системы и костно-мышечной системы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50" w:name="P1942"/>
      <w:bookmarkStart w:id="51" w:name="P1942"/>
      <w:bookmarkEnd w:id="51"/>
    </w:p>
    <w:p>
      <w:pPr>
        <w:pStyle w:val="ConsPlusTitle"/>
        <w:jc w:val="center"/>
        <w:rPr>
          <w:sz w:val="20"/>
        </w:rPr>
      </w:pPr>
      <w:bookmarkStart w:id="52" w:name="P1942"/>
      <w:bookmarkEnd w:id="52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СТАЦИОНАРНОГО ОТДЕЛЕНИЯ МЕДИЦИНСКОЙ РЕАБИЛИТ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ЗРОСЛЫХ С НАРУШЕНИЕМ ФУНКЦИИ ПЕРИФЕРИЧЕСКОЙ НЕРВН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ИСТЕМЫ И КОСТНО-МЫШЕЧНОЙ СИСТЕМЫ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6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6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алатной (пост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 сестр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постов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матрасник противопролежневый надувной с регулируемым давлением, мног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для транспортировки, склад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с приводом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не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цельнопластиковая стандарт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се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2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с помощью верхних направляющ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5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 автономная, с питанием от се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батаре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0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3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для взвешивания маломобильных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с платформой для взвешивания пациента в кресле-коля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-стул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бариа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порная с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1 опорная с подлоко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дн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антр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6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6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та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Динамометр с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физиче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7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шин для верхней конечности,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шин для верхней конечности, из термопластик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по физической реабилитации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тяжел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физи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7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2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четчик использованного времени, электр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ушет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урет/стул общего назна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аэрозоль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с подогрев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без подогр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глубокой электромагнитной стимуляции тканей, професс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5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глубокой электромагнитной стимуляции тканей, профессиональная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лечения многофункц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азерный терапев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мышечно-скелетной/физиотерапии, для домашне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физиотерапии/опорно-двигательной системы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азер для физиотерапии/опорно-двигательной системы, профессиональный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кр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6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криотерапии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ункциональной многоканальной электроми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чрескожной электрической нейромиостимуляции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ультимодальной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6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ультимодальной физиотерапии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икроволновой диатер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7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удиовизуальный комплекс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акустический для коррекции психосоматиче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методик для оценки психологического состояния инди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оценки психологического стат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3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мягкое с высокой спин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функцион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матери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эрго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7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кистей рук/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делия для восстановления мелкой моторики и координации с оценкой функциональных возможностей при помощи биологической обрат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9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кистей рук с обратной связью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пная мас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рис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для мелкой мотор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занятий с механической регулировкой выс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мебель (шкаф напольный, шкафчик подвесной, полка подвесная, кухонный стол, стол для приема пищ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адаптирова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стандарт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либо плита электр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икроволновая п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бытовой с изменяющейся высот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мытья ру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т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умы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й набор для бытовой адаптации немобильных пациентов, в том числе зубная щетка, расческа, средства для асситенции при одева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шитья, вышивания и мелкого ремонта одеж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б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 стенды для социально-бытовой адап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изготовления адаптивных рукояток (поролон, вспененный полиэтиле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механ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7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/активной разработки тазобедренного/колен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тазобедренного/коленног о сустав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голеностоп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голеностопного сустав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 разработки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Малый зал для групповых занятий физической реабилитаци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8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8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поддержания веса для системы восстановления функции ходьбы, статиче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поддержания веса для системы восстановления функции ходьбы, стат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ильная рамка для разгрузки веса при ход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ртикали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 напольный водоотталкивающий с антибактериальным покрыт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 (в зависимости от размера мата и площади зал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ведская стен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е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-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ий инвентарь (утяжелители, палки, гантели, фитболы, эластичные лен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 биологической обратной связью для оценки и восстановления равновесия и балан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не менее 1 на отделение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Тренажерный зал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8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8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медицинская с пневматической поддерж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орожка беговая с пневматической поддержкой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роботизированный с биологической обратной связ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роботизированный с активно-пассивным режимом для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, имитирующий подъем по лестнице, с электропитанием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ботизированный комплекс для локомоторной терапии и реабилитации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ботизированный тренажер с БОС для восстановления навыков ходьбы со встроенной системой синхронизированной электростимуляцией, экзоскелет для реабилитации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Роботизированный комплекс для локомоторной терапии и реабилитации нижних конечностей с разгрузкой веса тела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 и равнове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2905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цедурный кабинет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8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29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8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нипуляцион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тативы для внутривенного капельного вл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290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мног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одн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2906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5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  <w:hyperlink w:anchor="P2907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, специальных рецептурных бланков на наркотическое средство или психотропное 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-термостат для хранения наркотических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2902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53" w:name="P290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53"/>
      <w:r>
        <w:rPr>
          <w:sz w:val="20"/>
        </w:rPr>
        <w:t>&lt;1&gt; Рекомендуемый до 31 декабря 2021 г.</w:t>
      </w:r>
      <w:bookmarkStart w:id="54" w:name="P290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54"/>
      <w:r>
        <w:rPr>
          <w:sz w:val="20"/>
        </w:rPr>
        <w:t>&lt;2&gt; Необходимо наличие одной из указанных позиций.</w:t>
      </w:r>
      <w:bookmarkStart w:id="55" w:name="P2904"/>
    </w:p>
    <w:p>
      <w:pPr>
        <w:pStyle w:val="ConsPlusNormal"/>
        <w:spacing w:before="200" w:after="0"/>
        <w:ind w:left="0" w:right="0" w:firstLine="540"/>
        <w:jc w:val="both"/>
        <w:rPr/>
      </w:pPr>
      <w:bookmarkEnd w:id="55"/>
      <w:r>
        <w:rPr>
          <w:sz w:val="20"/>
        </w:rPr>
        <w:t xml:space="preserve">&lt;3&gt; При обновлении Номенклатурной </w:t>
      </w:r>
      <w:hyperlink r:id="rId86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56" w:name="P290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56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  <w:bookmarkStart w:id="57" w:name="P2906"/>
    </w:p>
    <w:p>
      <w:pPr>
        <w:pStyle w:val="ConsPlusNormal"/>
        <w:spacing w:before="200" w:after="0"/>
        <w:ind w:left="0" w:right="0" w:firstLine="540"/>
        <w:jc w:val="both"/>
        <w:rPr/>
      </w:pPr>
      <w:bookmarkEnd w:id="57"/>
      <w:r>
        <w:rPr>
          <w:sz w:val="20"/>
        </w:rPr>
        <w:t xml:space="preserve">&lt;5&gt; </w:t>
      </w:r>
      <w:hyperlink r:id="rId8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  <w:bookmarkStart w:id="58" w:name="P2907"/>
    </w:p>
    <w:p>
      <w:pPr>
        <w:pStyle w:val="ConsPlusNormal"/>
        <w:spacing w:before="200" w:after="0"/>
        <w:ind w:left="0" w:right="0" w:firstLine="540"/>
        <w:jc w:val="both"/>
        <w:rPr/>
      </w:pPr>
      <w:bookmarkEnd w:id="58"/>
      <w:r>
        <w:rPr>
          <w:sz w:val="20"/>
        </w:rPr>
        <w:t xml:space="preserve">&lt;6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88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,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59" w:name="P2921"/>
      <w:bookmarkStart w:id="60" w:name="P2921"/>
      <w:bookmarkEnd w:id="60"/>
    </w:p>
    <w:p>
      <w:pPr>
        <w:pStyle w:val="ConsPlusTitle"/>
        <w:jc w:val="center"/>
        <w:rPr>
          <w:sz w:val="20"/>
        </w:rPr>
      </w:pPr>
      <w:bookmarkStart w:id="61" w:name="P2921"/>
      <w:bookmarkEnd w:id="61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СТАЦИОНАРНОГО ОТДЕЛЕНИЯ МЕДИЦИНСКОЙ РЕАБИЛИТАЦИИ ВЗРОСЛЫХ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ПАЦИЕНТОВ С СОМАТИЧЕСКИМИ ЗАБОЛЕВАНИЯМИ</w:t>
      </w:r>
    </w:p>
    <w:p>
      <w:pPr>
        <w:pStyle w:val="ConsPlusNormal"/>
        <w:jc w:val="both"/>
        <w:rPr/>
      </w:pPr>
      <w:r>
        <w:rPr/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8"/>
        <w:gridCol w:w="5372"/>
        <w:gridCol w:w="306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- врач физической и реабилитационной медицин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Врач физической и реабилитационной медицины/врач по медицинской реабилитации (врач-специалист по профилю оказываемой медицинской помощи, врач по лечебной физкультуре, врач-физиотерапевт, врач-рефлексотерапевт </w:t>
            </w:r>
            <w:hyperlink w:anchor="P2989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,2 должности на 30 кое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для организации работы 1 круглосуточного поста на 30 коек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2989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5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2989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2990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кардиоло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и на 30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уролог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25 должност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гериат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30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ой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алатная (постовая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5,6 должности на 30 коек (для организации работы 1 круглосуточного поста на 10 коек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 медицинской реабилитации</w:t>
            </w:r>
          </w:p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(медицинская сестра по физиотерапии, медицинская сестра по массажу, инструктор по лечебной физкультуре </w:t>
            </w:r>
            <w:hyperlink w:anchor="P2989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 должности на 1 врача физической и реабилитационной медицин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пациента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 должность специалиста по физической реабилитаци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коек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для работы в процедурной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по социальной работ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30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62" w:name="P298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62"/>
      <w:r>
        <w:rPr>
          <w:sz w:val="20"/>
        </w:rPr>
        <w:t>&lt;1&gt; Предусматривается в штатном расписании стационарного отделения медицинской реабилитации для пациентов с соматическими заболеваниями до 1 сентября 2023 г.</w:t>
      </w:r>
      <w:bookmarkStart w:id="63" w:name="P299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63"/>
      <w:r>
        <w:rPr>
          <w:sz w:val="20"/>
        </w:rPr>
        <w:t>&lt;2&gt; Предусматривается в штатном расписании стационарного отделения медицинской реабилитации для пациентов с соматическими заболеваниями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64" w:name="P3004"/>
      <w:bookmarkStart w:id="65" w:name="P3004"/>
      <w:bookmarkEnd w:id="65"/>
    </w:p>
    <w:p>
      <w:pPr>
        <w:pStyle w:val="ConsPlusTitle"/>
        <w:jc w:val="center"/>
        <w:rPr>
          <w:sz w:val="20"/>
        </w:rPr>
      </w:pPr>
      <w:bookmarkStart w:id="66" w:name="P3004"/>
      <w:bookmarkEnd w:id="66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СТАЦИОНАРНОГО ОТДЕЛЕНИЯ МЕДИЦИНСКОЙ РЕАБИЛИТАЦ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ВЗРОСЛЫХ ДЛЯ ПАЦИЕНТОВ С СОМАТИЧЕСКИМИ ЗАБОЛЕВАНИЯМ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8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9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алатной (пост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 сестр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постов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ротивопролежневая с надувным наматрасником с регулируемым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6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матрасник противопролежневый надувной с регулируемым давлением, мног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для транспортировки, склад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с приводом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не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цельнопластиковая стандарт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се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2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с помощью верхних направляющи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5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подъема и перемещения пациента автономная, с питанием от се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одъема и перемещения пациента передвижная, с питанием от батаре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движная для подъема и перемещения пациента с жестким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0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туа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2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для взвешивания маломобильных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с платформой для взвешивания пациента в кресле-коляск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-стул, электрон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бариа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порная с сидень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1 опорная с подлоко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дн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 многоканальный, интерпретирующий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9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окардиограф, профессиональный, многока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гистратор/анализатор амбулаторный для длительного электрокардиографического монитори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гистратор амбулаторный для длительного электрокардиографического мониторин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нализатор записи для длительного амбулаторного электрокардиографического мониторин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гистратор/анализатор амбулаторный для длительного электрокардиографического мониторинг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системы мониторинга состояния пациента, электрокардиографический, телеметр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гистратор амбулаторный для длительного мониторинга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1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гистратор амбулаторный для мониторинга артериального д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льтразвуковой диагностики сердца и со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универсаль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ручная, для поверхности тел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антр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9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 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та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нитор пациента с функцией метаболо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онитор дыхания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физиче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9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ыхате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6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ыхате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по физической реабилитации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тяжел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физи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9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2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четчик использованного времени, электр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ушет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урет/стул общего назна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аэрозоль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с подогрев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без подогр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глубокой электромагнитной стимуляции тканей, професс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5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глубокой электромагнитной стимуляции тканей, профессиональная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лечения многофункц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азерный терапев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мышечно-скелетной/физиотерапии, для домашне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физиотерапии/опорно-двигательной системы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азер для физиотерапии/опорно-двигательной системы, профессиональный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кр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6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криотерапии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ункциональной многоканальной электроми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чрескожной электрической нейромиостимуляции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ультимодальной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6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ультимодальной физиотерапии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икроволновой диатер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9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удиовизуальный комплекс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акустический для коррекции психосоматиче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методик для оценки психологического состояния инди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оценки психологического стат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3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мягкое с высокой спин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функцион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матери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эрго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0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пная мас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рис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для мелкой мотор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занятий с механической регулировкой выс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мебель (шкаф напольный, шкафчик подвесной, полка подвесная, кухонный стол, стол для приема пищ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адаптирова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стандарт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либо плита электр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икроволновая п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бытовой с изменяющейся высот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мытья ру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т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умы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й набор для бытовой адаптации немобильных пациентов, в том числе зубная щетка, расческа, средства для асситенции при одева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шитья, вышивания и мелкого ремонта одеж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б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 стенды для социально-бытовой адап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изготовления адаптивных рукояток (поролон, вспененный полиэтиле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Малый зал для групповых занятий физической реабилитаци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0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0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0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бильная рамка для разгрузки веса при ходь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ртикализ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 напольный водоотталкивающий с антибактериальным покрыт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 (в зависимости от размера мата и площади зал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ведская стен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 &lt;]&gt;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е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-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ий инвентарь (утяжелители, палки, гантели, фитболы, эластичные лен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Тренажерный зал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0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0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имитирующий подъем по лестнице, с электропитанием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 и равнове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383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цедурный кабинет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0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383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0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нипуляцион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тативы для внутривенного капельного вл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383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мног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одн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383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5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  <w:hyperlink w:anchor="P3840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, специальных рецептурных бланков на наркотическое средство или психотропное 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-термостат для хранения наркотических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383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67" w:name="P383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67"/>
      <w:r>
        <w:rPr>
          <w:sz w:val="20"/>
        </w:rPr>
        <w:t>&lt;1&gt; Рекомендуемый до 31 декабря 2021 г.</w:t>
      </w:r>
      <w:bookmarkStart w:id="68" w:name="P383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68"/>
      <w:r>
        <w:rPr>
          <w:sz w:val="20"/>
        </w:rPr>
        <w:t>&lt;2&gt; Необходимо наличие одной из указанных позиций.</w:t>
      </w:r>
      <w:bookmarkStart w:id="69" w:name="P3837"/>
    </w:p>
    <w:p>
      <w:pPr>
        <w:pStyle w:val="ConsPlusNormal"/>
        <w:spacing w:before="200" w:after="0"/>
        <w:ind w:left="0" w:right="0" w:firstLine="540"/>
        <w:jc w:val="both"/>
        <w:rPr/>
      </w:pPr>
      <w:bookmarkEnd w:id="69"/>
      <w:r>
        <w:rPr>
          <w:sz w:val="20"/>
        </w:rPr>
        <w:t xml:space="preserve">&lt;3&gt; При обновлении Номенклатурной </w:t>
      </w:r>
      <w:hyperlink r:id="rId107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70" w:name="P383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0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  <w:bookmarkStart w:id="71" w:name="P3839"/>
    </w:p>
    <w:p>
      <w:pPr>
        <w:pStyle w:val="ConsPlusNormal"/>
        <w:spacing w:before="200" w:after="0"/>
        <w:ind w:left="0" w:right="0" w:firstLine="540"/>
        <w:jc w:val="both"/>
        <w:rPr/>
      </w:pPr>
      <w:bookmarkEnd w:id="71"/>
      <w:r>
        <w:rPr>
          <w:sz w:val="20"/>
        </w:rPr>
        <w:t xml:space="preserve">&lt;5&gt; </w:t>
      </w:r>
      <w:hyperlink r:id="rId10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  <w:bookmarkStart w:id="72" w:name="P3840"/>
    </w:p>
    <w:p>
      <w:pPr>
        <w:pStyle w:val="ConsPlusNormal"/>
        <w:spacing w:before="200" w:after="0"/>
        <w:ind w:left="0" w:right="0" w:firstLine="540"/>
        <w:jc w:val="both"/>
        <w:rPr/>
      </w:pPr>
      <w:bookmarkEnd w:id="72"/>
      <w:r>
        <w:rPr>
          <w:sz w:val="20"/>
        </w:rPr>
        <w:t xml:space="preserve">&lt;6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109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,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73" w:name="P3854"/>
      <w:bookmarkStart w:id="74" w:name="P3854"/>
      <w:bookmarkEnd w:id="74"/>
    </w:p>
    <w:p>
      <w:pPr>
        <w:pStyle w:val="ConsPlusTitle"/>
        <w:jc w:val="center"/>
        <w:rPr>
          <w:sz w:val="20"/>
        </w:rPr>
      </w:pPr>
      <w:bookmarkStart w:id="75" w:name="P3854"/>
      <w:bookmarkEnd w:id="75"/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ДНЕВНОГО СТАЦИОНАР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РЕАБИЛИТ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дневного стационара медицинской реабилитации (далее - Дневной стациона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Дневной стационар является структурным подразделением медицинской организации или иной организации, оказывающей первичную медико-санитарную помощь и создается в целях осуществления медицинской реабилитации на третьем этап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3. Структура и штатная численность Дневного стационара устанавливаются руководителем медицинской организации, в составе которой он создан, исходя из объема проводимой работы, а также с учетом рекомендуемых штатных нормативов отделения медицинской реабилитации взрослых (</w:t>
      </w:r>
      <w:hyperlink w:anchor="P3932" w:tgtFrame="_blank">
        <w:r>
          <w:rPr>
            <w:rStyle w:val="InternetLink"/>
            <w:color w:val="0000FF"/>
            <w:sz w:val="20"/>
          </w:rPr>
          <w:t>приложение N 14</w:t>
        </w:r>
      </w:hyperlink>
      <w:r>
        <w:rPr>
          <w:sz w:val="20"/>
        </w:rPr>
        <w:t xml:space="preserve"> к Порядку организации медицинской реабилитации взрослых, утвержденному настоящим приказом, далее - Порядок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заведующего Дневного стационара назначается врач физической и реабилитационной медицины, соответствующий требованиям профессионального </w:t>
      </w:r>
      <w:hyperlink r:id="rId110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&lt;1&gt;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врача физической и реабилитационной медицины/врача по медицинской реабилитации Дневного стационара назначается врач, соответствующий требованиям профессионального </w:t>
      </w:r>
      <w:hyperlink r:id="rId112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Дневной стационар организуется при наличии в медицинской организации функционирующи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рентгено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нико-диагностическая лаборатор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Дневной стационар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 (или)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еждународной классификации функционирования, ограничений жизнедеятельности и здоровья &lt;2&gt; (далее - МКФ)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 (ШРМ)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В структуре Дневного стационара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аты дневного пребывания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ст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евязоч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(кабинеты) врача-специалиста по профилю оказываем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специалистов мультидисциплинарной реабилитационной команд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по физиче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логопе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психолога/врача-психотерапев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антропометр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физ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алый зал для групповых занятий физической реабилитацией (до 5 человек, из расчета 4 кв. м на одного пациента, но не менее 20 кв. 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механ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енажерный зал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интерактивных технологий и когнитивн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аведующего отделени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динаторскую для врач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естринск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таршей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естры-хозяй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оциального работн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даточ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узел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узел для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итарную комна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грязного белья и хозяйственного инвентар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чистого бель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хранения расходных материалов и лекарственных средст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передвижного медицинского обору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резервного медицинского оборудова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9. Оснащение Дневного стационара осуществляется в соответствии со стандартом оснащения отделения медицинской реабилитации (</w:t>
      </w:r>
      <w:hyperlink w:anchor="P4006" w:tgtFrame="_blank">
        <w:r>
          <w:rPr>
            <w:rStyle w:val="InternetLink"/>
            <w:color w:val="0000FF"/>
            <w:sz w:val="20"/>
          </w:rPr>
          <w:t>приложение N 15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Дневной стационар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 создан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Дневной стационар может использоваться в качестве клинической базы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реализующих программы по медицинскому образ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76" w:name="P3932"/>
      <w:bookmarkStart w:id="77" w:name="P3932"/>
      <w:bookmarkEnd w:id="77"/>
    </w:p>
    <w:p>
      <w:pPr>
        <w:pStyle w:val="ConsPlusTitle"/>
        <w:jc w:val="center"/>
        <w:rPr>
          <w:sz w:val="20"/>
        </w:rPr>
      </w:pPr>
      <w:bookmarkStart w:id="78" w:name="P3932"/>
      <w:bookmarkEnd w:id="78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НЕВНОГО СТАЦИОНАРА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5556"/>
        <w:gridCol w:w="289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- врач физической и реабилитационной медицин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 хозяйк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остов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ек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Врач физической и реабилитационной медицины/врач по медицинской реабилитации (врач-специалист по профилю оказываемой медицинской помощи, врач по лечебной физкультуре, врач-физиотерапевт, врач-рефлексотерапевт </w:t>
            </w:r>
            <w:hyperlink w:anchor="P399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399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логопед (логопед </w:t>
            </w:r>
            <w:hyperlink w:anchor="P399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399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399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ая сестра по медицинской реабилитации (медицинская сестра по физиотерапии, медицинская сестра по массажу, инструктор по лечебной физкультуре </w:t>
            </w:r>
            <w:hyperlink w:anchor="P399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должности на 1 врача физической и реабилитационной медицины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невроло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равматолог-ортопе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кардиоло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терапевт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уролог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отделение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0 койко-мес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79" w:name="P399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9"/>
      <w:r>
        <w:rPr>
          <w:sz w:val="20"/>
        </w:rPr>
        <w:t>&lt;1&gt; Предусматривается в штатном расписании дневного стационара медицинской реабилитации до 1 сентября 2023 г.</w:t>
      </w:r>
      <w:bookmarkStart w:id="80" w:name="P399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0"/>
      <w:r>
        <w:rPr>
          <w:sz w:val="20"/>
        </w:rPr>
        <w:t>&lt;2&gt; Предусматривается в штатном расписании дневного стационара медицинской реабилитации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81" w:name="P4006"/>
      <w:bookmarkStart w:id="82" w:name="P4006"/>
      <w:bookmarkEnd w:id="82"/>
    </w:p>
    <w:p>
      <w:pPr>
        <w:pStyle w:val="ConsPlusTitle"/>
        <w:jc w:val="center"/>
        <w:rPr>
          <w:sz w:val="20"/>
        </w:rPr>
      </w:pPr>
      <w:bookmarkStart w:id="83" w:name="P4006"/>
      <w:bookmarkEnd w:id="83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ДНЕВНОГО СТАЦИОНАРА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1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1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алатной (пост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ст сестр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постов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тандартная с электропривод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адаптационная с ручным управлени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с электроприводом адаптацион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адаптационная с ручным управление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механическ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овать больничная с гидравлическим привод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умбочка прикров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кой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для транспортировки, склад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с приводом, управляемая сопровождающим лицом, 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не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цельнопластиковая стандарт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роватное кресло с высокими спинками и съемными подлокот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с изменяющимся наклоном сп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2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перемещения пациента, механ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для взвешивания маломобильных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-стул, электрон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с платформой для взвешивания пациента в кресле-коляс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плеча/лок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олена/голеностопного сустава/сто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порная с сиден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8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порная с сидень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1 опорная с подлоко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дн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антр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1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1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'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та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нитор пациента с функцией метаболо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0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онитор дыхани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физиче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1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1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шин для верхней конечности,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шин для верхней конечности, из термопластик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ормовки шины для нижней конечности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ормовки шины для нижней конечности из термопластик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по физической реабилитации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тяжел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физи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1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2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2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четчик использованного времени, электр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ушет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урет/стул общего назна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аэрозоль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с подогрев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без подогр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глубокой электромагнитной стимуляции тканей, професс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5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имулятор глубоких тканей электромагнитный переносной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лечения многофункц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азерный терапев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мышечно-скелетной/физиотерапии, для домашне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физиотерапии/опорно-двигательной системы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азер для физиотерапии/опорно-двигательной системы, профессиональный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кр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6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криотерап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холодным воздух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холодным воздух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вакуум-терапии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косметологическая мультимодальная для лечения дефектов и омоложения ко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ММВ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для электролечения многофункциональна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ункциональной многоканальной электроми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чрескожной электрической нейромиостимуляц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низкочастотной электротерапии микротоками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стимуляц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лучатель УФ-коротковолновый для одиночных локализованных облучений перено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мпа ультрафиолетовая бактерици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ультимодальной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6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ультимодальной физиотерап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икроволновой диатер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С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икроволновой диатермической терап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логопед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2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нейромышечной стимуляции неба, глотки, гортани с набором электродов для внутриглоточной 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для электролечения многофункциональна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о-дидактического материала (набор специальных таблиц, текстов, обучающих игр, рабочих тетрад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логопедических шпа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даточный материал для самостоятельных занятий по тренировке глотания, артикуляционной гимнаст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рон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еока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о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логопедическ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2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удиовизуальный комплекс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акустический для коррекции психосоматиче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методик для оценки психологического состояния инди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оценки психологического стат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3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мягкое с высокой спин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функцион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матери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эрго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2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кистей рук/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делия для восстановления мелкой моторики и координации с оценкой функциональных возможностей при помощи биологической обрат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9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кистей рук с обратной связью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294"/>
        <w:gridCol w:w="1984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пная ма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рис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для мелкой мотор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занятий с механической регулировкой выс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мебель (шкаф напольный, шкафчик подвесной, полка подвесная, кухонный стол, стол для приема пищ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адаптирован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стандар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либо плита электриче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икроволновая п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бытовой с изменяющейся выс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мытья р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т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ум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й набор для бытовой адаптации немобильных пациентов, в том числе зубная щетка, расческа, средства для асситенции при оде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шитья, вышивания и мелкого ремонта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б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 стенды для социально-бытовой адап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изготовления адаптивных рукояток (поролон, вспененный полиэтиле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механ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2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/активной разработки тазобедренного/колен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тазобедренного/коленного сустав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голеностоп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голеностопного сустав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 разработки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Малый зал для групповых занятий физической реабилитаци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3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577"/>
        <w:gridCol w:w="1701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 напольный водоотталкивающий с антибактериальным покрыт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 (в зависимости от размера мата и площади зал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ведская ст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-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 в полный р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ий инвентарь (утяжелители, палки, гантели, фитболы, эластичные ле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 биологической обратной связью для оценки и восстановления равновесия и бала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не менее 1 на отделение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Тренажерный зал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3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3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роботизированный с биологической обратной связ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роботизированный с активно-пассивным режимом для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имитирующий подъем по лестнице, с электропитанием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абилитационный комплекс для локомоторной терапии (роботизированная механотерапия для восстановления навыков ходьб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ботизированный тренажер с БОС для восстановления навыков ходьбы со встроенной системой синхронизированной электростимуляцией, экзоскелет для реабилитац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с использованием механотерапии/электростимуляц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Роботизированный комплекс для локомоторной терапии и реабилитации нижних конечностей с разгрузкой веса тела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 и равнове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интерактивных технологий и когнитивн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3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3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виртуальной ре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тренировок с биологической обратной связью по параметрам Э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и виртуальная, с использованием механотерапии/электростимуляции </w:t>
            </w:r>
            <w:hyperlink w:anchor="P5004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сенсорных пан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 на отделе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йроинтерфей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цедурный кабинет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3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500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3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нипуляцион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тативы для внутривенного капельного вл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 </w:t>
            </w:r>
            <w:hyperlink w:anchor="P500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мног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одн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5005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5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  <w:hyperlink w:anchor="P5006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, специальных рецептурных бланков на наркотическое средство или психотропное 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-термостат для хранения наркотических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5001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84" w:name="P500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4"/>
      <w:r>
        <w:rPr>
          <w:sz w:val="20"/>
        </w:rPr>
        <w:t>&lt;1&gt; Рекомендуемый до 31 декабря 2021 г.</w:t>
      </w:r>
      <w:bookmarkStart w:id="85" w:name="P500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5"/>
      <w:r>
        <w:rPr>
          <w:sz w:val="20"/>
        </w:rPr>
        <w:t>&lt;2&gt; Необходимо наличие одной из указанных позиций.</w:t>
      </w:r>
      <w:bookmarkStart w:id="86" w:name="P5003"/>
    </w:p>
    <w:p>
      <w:pPr>
        <w:pStyle w:val="ConsPlusNormal"/>
        <w:spacing w:before="200" w:after="0"/>
        <w:ind w:left="0" w:right="0" w:firstLine="540"/>
        <w:jc w:val="both"/>
        <w:rPr/>
      </w:pPr>
      <w:bookmarkEnd w:id="86"/>
      <w:r>
        <w:rPr>
          <w:sz w:val="20"/>
        </w:rPr>
        <w:t xml:space="preserve">&lt;3&gt; При обновлении Номенклатурной </w:t>
      </w:r>
      <w:hyperlink r:id="rId137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87" w:name="P500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7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  <w:bookmarkStart w:id="88" w:name="P5005"/>
    </w:p>
    <w:p>
      <w:pPr>
        <w:pStyle w:val="ConsPlusNormal"/>
        <w:spacing w:before="200" w:after="0"/>
        <w:ind w:left="0" w:right="0" w:firstLine="540"/>
        <w:jc w:val="both"/>
        <w:rPr/>
      </w:pPr>
      <w:bookmarkEnd w:id="88"/>
      <w:r>
        <w:rPr>
          <w:sz w:val="20"/>
        </w:rPr>
        <w:t xml:space="preserve">&lt;5&gt; </w:t>
      </w:r>
      <w:hyperlink r:id="rId13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  <w:bookmarkStart w:id="89" w:name="P5006"/>
    </w:p>
    <w:p>
      <w:pPr>
        <w:pStyle w:val="ConsPlusNormal"/>
        <w:spacing w:before="200" w:after="0"/>
        <w:ind w:left="0" w:right="0" w:firstLine="540"/>
        <w:jc w:val="both"/>
        <w:rPr/>
      </w:pPr>
      <w:bookmarkEnd w:id="89"/>
      <w:r>
        <w:rPr>
          <w:sz w:val="20"/>
        </w:rPr>
        <w:t xml:space="preserve">&lt;6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139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,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АМБУЛАТОРНОГО ОТДЕЛЕНИЯ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ЕДИЦИНСКОЙ РЕАБИЛИТ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амбулаторного отделения медицинской реабилитации (далее - Амбулаторное отдел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Амбулаторное отделение является структурным подразделением медицинской организации или иной организации, оказывающей первичную медико-санитарную помощь, и создается в целях осуществления медицинской реабилитации на третьем этап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3. Структура и штатная численность Амбулаторного отделения устанавливаются руководителем медицинской организации, в составе которой оно создано, исходя из объема проводимой работы, а также с учетом рекомендуемых штатных нормативов Амбулаторного отделения (</w:t>
      </w:r>
      <w:hyperlink w:anchor="P5091" w:tgtFrame="_blank">
        <w:r>
          <w:rPr>
            <w:rStyle w:val="InternetLink"/>
            <w:color w:val="0000FF"/>
            <w:sz w:val="20"/>
          </w:rPr>
          <w:t>приложение N 17</w:t>
        </w:r>
      </w:hyperlink>
      <w:r>
        <w:rPr>
          <w:sz w:val="20"/>
        </w:rPr>
        <w:t xml:space="preserve"> к Порядку организации медицинской реабилитации взрослых, утвержденному настоящим приказом, далее - Порядок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заведующего Амбулаторным отделением назначается врач физической и реабилитационной медицины, соответствующий требованиям профессионального </w:t>
      </w:r>
      <w:hyperlink r:id="rId140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&lt;1&gt;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4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врача Амбулаторного отделения назначается врач физической и реабилитационной медицины/врач по медицинской реабилитации, соответствующий требованиям профессионального </w:t>
      </w:r>
      <w:hyperlink r:id="rId142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Амбулаторное отделение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/или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еждународной классификации функционирования, ограничений жизнедеятельности и здоровья &lt;2&gt; (далее - МКФ)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2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 (ШРМ)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труктуре Амбулаторного отделения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цедурную (манипуляционна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ы специалистов мультидисциплинарной реабилитационной команды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(специалистов) по физиче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ста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логопе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го психолога/врача-психотерапев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антропометр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физи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ля индивидуальных занятий физической реабилитаци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антропометр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физиотерапии;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малый зал для групповых занятий физической реабилитацией (до 5 человек, из расчета 4 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на одного пациента, но не менее 20 м</w:t>
      </w:r>
      <w:r>
        <w:rPr>
          <w:sz w:val="20"/>
          <w:vertAlign w:val="superscript"/>
        </w:rPr>
        <w:t>2</w:t>
      </w:r>
      <w:r>
        <w:rPr>
          <w:sz w:val="20"/>
        </w:rPr>
        <w:t>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механ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ренажерный зал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интерактивных технологий и когнитивн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л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заведующего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динаторскую для враче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нату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таршей медицинской сестр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для медицинских сестер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естры-хозяй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нату отдыха персонал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социального работн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узел для медицинских работник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узел для пациен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анитарную комнат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хранения расходных материалов и лекарственных препер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мещение для хранения передвижного медицинского оборудова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8. Оснащение Амбулаторного отделения осуществляется в соответствии со стандартом оснащения амбулаторного отделения медицинской реабилитации взрослых (</w:t>
      </w:r>
      <w:hyperlink w:anchor="P5161" w:tgtFrame="_blank">
        <w:r>
          <w:rPr>
            <w:rStyle w:val="InternetLink"/>
            <w:color w:val="0000FF"/>
            <w:sz w:val="20"/>
          </w:rPr>
          <w:t>приложение N 18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Амбулаторное отделение для обеспечения своей деятельности использует возможности лечебно-диагностических и вспомогательных подразделений медицинской организации, в составе которой оно создано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0. Амбулаторное отделение может использоваться в качестве клинической базы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реализующих профессиональные образовательные программы медицинск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90" w:name="P5091"/>
      <w:bookmarkStart w:id="91" w:name="P5091"/>
      <w:bookmarkEnd w:id="91"/>
    </w:p>
    <w:p>
      <w:pPr>
        <w:pStyle w:val="ConsPlusTitle"/>
        <w:jc w:val="center"/>
        <w:rPr>
          <w:sz w:val="20"/>
        </w:rPr>
      </w:pPr>
      <w:bookmarkStart w:id="92" w:name="P5091"/>
      <w:bookmarkEnd w:id="92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АМБУЛАТОРНОГО ОТДЕЛЕНИЯ МЕДИЦИНСКОЙ РЕАБИЛИТАЦИИ ВЗРОСЛЫХ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"/>
        <w:gridCol w:w="5783"/>
        <w:gridCol w:w="2666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амбулаторным отделением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 процедурная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Врач физической и реабилитационной медицины/врач по медицинской реабилитации (врач-специалист по профилю оказываемой медицинской помощи, врач по лечебной физкультуре, врач-физиотерапевт, врач-рефлексотерапевт </w:t>
            </w:r>
            <w:hyperlink w:anchor="P514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5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пециалист по физической реабилитации (инструктор-методист по лечебной физкультуре </w:t>
            </w:r>
            <w:hyperlink w:anchor="P514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 должности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2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логопед (логопед </w:t>
            </w:r>
            <w:hyperlink w:anchor="P514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2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ий психолог/врач-психотерапевт (психолог </w:t>
            </w:r>
            <w:hyperlink w:anchor="P514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2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пециалист по эргореабилитации </w:t>
            </w:r>
            <w:hyperlink w:anchor="P514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0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Медицинская сестра по медицинской реабилитации (медицинская сестра по физиотерапии, медицинская сестра по массажу, инструктор по лечебной физкультуре </w:t>
            </w:r>
            <w:hyperlink w:anchor="P5146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 специалиста по физической реабилитации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ладшая медицинская сестра по уходу за пациентам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5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5 пациентов в смен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ст по социальной работ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регистратор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93" w:name="P514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3"/>
      <w:r>
        <w:rPr>
          <w:sz w:val="20"/>
        </w:rPr>
        <w:t>&lt;1&gt; Предусматривается в штатном расписании амбулаторного отделения медицинской реабилитации до 1 сентября 2023 г.</w:t>
      </w:r>
      <w:bookmarkStart w:id="94" w:name="P514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4"/>
      <w:r>
        <w:rPr>
          <w:sz w:val="20"/>
        </w:rPr>
        <w:t>&lt;2&gt; Предусматривается в штатном расписании амбулаторного отделения медицинской реабилитации с 1 сентября 2023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95" w:name="P5161"/>
      <w:bookmarkStart w:id="96" w:name="P5161"/>
      <w:bookmarkEnd w:id="96"/>
    </w:p>
    <w:p>
      <w:pPr>
        <w:pStyle w:val="ConsPlusTitle"/>
        <w:jc w:val="center"/>
        <w:rPr>
          <w:sz w:val="20"/>
        </w:rPr>
      </w:pPr>
      <w:bookmarkStart w:id="97" w:name="P5161"/>
      <w:bookmarkEnd w:id="97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АМБУЛАТОРНОГО ОТДЕЛЕНИЯ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4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4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4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для транспортировки, скла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8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скла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с приводом, управляемая сопровождающим лицом, складн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, управляемая сопровождающим лицом, несклад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5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-коляска цельнопластиковая стандарт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для взвешивания маломобильных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-стул, электрон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с платформой для взвешивания пациента в кресле-коляск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-столик для прогу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стандартны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бариа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складны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опор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дунки колесные бариатрические, несклад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мног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1 опорная с подлокот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ость одноопор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ефибриллятор наружный авто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антр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4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4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они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гломер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ручной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тан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3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намометр с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8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сы напольные, электро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7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остомер медиц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 неврологический градуированный 128 Г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мер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ркуль Веб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давления/эстезиометр, руч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лгезиметр температу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тестер, диагност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8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без электрического управ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тиметровая л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физиче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4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4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"/>
              <w:gridCol w:w="99"/>
              <w:gridCol w:w="8695"/>
              <w:gridCol w:w="100"/>
            </w:tblGrid>
            <w:tr>
              <w:trPr/>
              <w:tc>
                <w:tcPr>
                  <w:tcW w:w="52" w:type="dxa"/>
                  <w:tcBorders/>
                  <w:shd w:fill="CED3F1" w:val="clear"/>
                </w:tcPr>
                <w:p>
                  <w:pPr>
                    <w:pStyle w:val="ConsPlus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" w:type="dxa"/>
                  <w:tcBorders/>
                  <w:shd w:fill="F4F3F8" w:val="clear"/>
                </w:tcPr>
                <w:p>
                  <w:pPr>
                    <w:pStyle w:val="ConsPlus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5" w:type="dxa"/>
                  <w:tcBorders/>
                  <w:shd w:fill="F4F3F8" w:val="clear"/>
                  <w:tcMar>
                    <w:top w:w="113" w:type="dxa"/>
                    <w:bottom w:w="113" w:type="dxa"/>
                  </w:tcMar>
                </w:tcPr>
                <w:p>
                  <w:pPr>
                    <w:pStyle w:val="ConsPlusNormal"/>
                    <w:widowControl w:val="false"/>
                    <w:jc w:val="both"/>
                    <w:rPr>
                      <w:color w:val="392C69"/>
                      <w:sz w:val="20"/>
                    </w:rPr>
                  </w:pPr>
                  <w:r>
                    <w:rPr>
                      <w:color w:val="392C69"/>
                      <w:sz w:val="20"/>
                    </w:rPr>
                    <w:t>КонсультантПлюс: примечание.</w:t>
                  </w:r>
                </w:p>
                <w:p>
                  <w:pPr>
                    <w:pStyle w:val="ConsPlusNormal"/>
                    <w:widowControl w:val="false"/>
                    <w:jc w:val="both"/>
                    <w:rPr>
                      <w:color w:val="392C69"/>
                      <w:sz w:val="20"/>
                    </w:rPr>
                  </w:pPr>
                  <w:r>
                    <w:rPr>
                      <w:color w:val="392C69"/>
                      <w:sz w:val="20"/>
                    </w:rPr>
                    <w:t>Нумерация номеров по порядку дана в соответствии с официальным текстом документа.</w:t>
                  </w:r>
                </w:p>
              </w:tc>
              <w:tc>
                <w:tcPr>
                  <w:tcW w:w="100" w:type="dxa"/>
                  <w:tcBorders/>
                  <w:shd w:fill="F4F3F8" w:val="clear"/>
                </w:tcPr>
                <w:p>
                  <w:pPr>
                    <w:pStyle w:val="ConsPlusNormal"/>
                    <w:widowControl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ртативный пульсоксиметр с питанием от батаре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39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шин для верхней конечности,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шин для верхней конечности, из термопластик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ормовки шины для нижней конечности из термопла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на с подложк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ормовки шины для нижней конечности из термопластик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по физической реабилитации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тяжели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физи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4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5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Часы физиотерапевтические процедур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2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четчик использованного времени, электр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кабин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шетка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2 кушетки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ул деревя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бель для палаты па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абурет/стул общего назнач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влажнитель вдыхаемого воздуха/газов ультразвуково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галятор аэрозоль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с подогрево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галяционной терапии, без подогр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ая для физи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отодина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имулятор глубоких тканей электромагнитный перенос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глубокой электромагнитной стимуляции тканей, профессио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5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тимулятор глубоких тканей электромагнитный переносной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лечения многофункцион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лазерный терапев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мышечно-скелетной/физиотерапии, для домашне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зер для физиотерапии/опорно-двигательной системы, профессион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6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Лазер для физиотерапии/опорно-двигательной системы, профессиональный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кр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6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криотерапии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холодным воздух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лечения холодным воздух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реватель пакетов для теплов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3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интерференционной электростимуля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вакуум-терапии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косметологическая мультимодальная для лечения дефектов и омоложения ко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ММВ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для электролечения многофункциональная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функциональной многоканальной электроми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чрескожной электрической нейромиостимуляции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ссажер пневмат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15 коек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низкочастотной электротерапии микротоками перенос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физиотерапевтическая для электростимуляц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лучатель УФ-коротковолновый для одиночных локализованных облучений перенос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ампа ультрафиолетовая бактерицид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мультимодальной физи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6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мультимодальной физиотерапии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стема микроволновой диатермической 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СВЧ-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2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стема микроволновой диатермической терапии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медицинской сестры по медицинской реабили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логопед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5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5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3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онд логопед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атетер для электростимуляции мышц гл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нейромышечной стимуляции неба, глотки, гортани с набором электродов для внутриглоточной 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физиотерапевтическая для электролечения многофункциональная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наглядно-дидактического материала (набор специальных таблиц, текстов, обучающих игр, рабочих тетрад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логопедических шпател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здаточный материал для самостоятельных занятий по тренировке глотания, артикуляционной гимнастик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рон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еока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о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логопедическ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медицинского психолога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5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5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удиовизуальный комплекс моби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2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акустический для коррекции психосоматиче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с методик для оценки психологического состояния индив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оценки психологического стат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35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релаксационной гипнотерап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мягкое с высокой спинк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ресло функционально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ктоф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глядно-дидактический материа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тодические пособия (схемы нейропсихологического обследования высших психических функций, сборники упражнений, книги для чтени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ншеты разной разме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записи и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специалиста по эрго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55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5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запяс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евого су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пле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локтя/запястья/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ртез для кисти ру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6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льцев и кистей рук реабилитацио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кистей рук/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зделия для восстановления мелкой моторики и координации с оценкой функциональных возможностей при помощи биологической обрат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9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кистей рук с обратной связью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числу специалис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Лепная мас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рис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одуль для мелкой мотор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рослушивания звука (музы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занятий с механической регулировкой высо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мебель (шкаф напольный, шкафчик подвесной, полка подвесная, кухонный стол, стол для приема пищ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адаптирова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ухонная и обеденная посуда стандарт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итка либо плита электрическ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икроволновая п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бытовой с изменяющейся высот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компьютерн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мытья ру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нит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ковина для умы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у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й набор для бытовой адаптации немобильных пациентов, в том числе зубная щетка, расческа, средства для асситенции при одеван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шитья, вышивания и мелкого ремонта одеж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бор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пециализированные стенды для социально-бытовой адапт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для изготовления адаптивных рукояток (поролон, вспененный полиэтилен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комплек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Зал механотерап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5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5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/активной разработки тазобедренного/колен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2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тазобедренного/коленного сустав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родолжительной пассивной разработки голеностоп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голеностопного сустав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ой разработки пле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октев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ассивной разработки плеч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пассивных циклических занятий для лучезапястного суст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 для продолжительной пассивной разработки кистей рук/лучезапястного сустав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Малый зал для групповых занятий физической реабилитацией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5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6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Устройство для тренировки координации реабилитацио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 10 пациент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 напольный водоотталкивающий с антибактериальным покрытие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3 (в зависимости от размера мата и площади зала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Комплект мягких модулей для зала лечебной физкуль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ведская стен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ая скаме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2-х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настенное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имнастический инвентарь (утяжелители, палки, гантели, фитболы, эластичные лен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с биологической обратной связью для оценки и восстановления равновесия и баланс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не менее 1 на отделение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Тренажерный зал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61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62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орожка беговая стандартная, с электро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медицинский роботизированный с биологической обратной связ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елоэргометр роботизированный с активно-пассивным режимом для нижних конеч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7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Велоэргометр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, имитирующий подъем по лестнице, с электроприв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нажер, имитирующий подъем по лестнице, с электропитанием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с вибрационной платформой, стациона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3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в виде параллельных брусьев для тренировки ходьбы, без электро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для улучшения ходьбы, внеш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6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электростимуляции для улучшения ходьбы, внешняя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абилитационный комплекс для локомоторной терапии (роботизированная механотерапия для восстановления навыков ходьб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7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оботизированный тренажер с БОС для восстановления навыков ходьбы со встроенной системой синхронизированной электростимуляцией, экзоскелет для реабилитации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Роботизированный комплекс для локомоторной терапии и реабилитации нижних конечностей с разгрузкой веса тела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 и равнове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ы с биологической обратной связью для тренировки ход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7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онная с беговым тренажером с автоматическим управлением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>
                <w:sz w:val="20"/>
              </w:rPr>
              <w:t xml:space="preserve">Устройство для тренировки функции ходьбы на беговой дорожке/эллиптическом тренажере, с ручным управлением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нажер для восстановления навыков ходьбы со встроенной системой, синхронизированной электростимуля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реабилитации виртуальная, без поддержки, клиническая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на отдел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граммное обеспечение для анализа/восстановления биомеханических функций &lt;*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3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рограммное обеспечение для анализа/восстановления биомеханических функций </w:t>
            </w:r>
            <w:hyperlink w:anchor="P6110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"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 полный ро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цедурный кабинет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6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109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64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13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рмометр капиллярный для измерения температуры тела пациента, спирт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тоскоп неавтоматиз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стационарны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с автоматическим накачиванием воздуха, стационар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5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ал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8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электрический с ручным нагнетением, портативны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электронный для измерения артериального давления автоматический, портативный, с манжетой на плечо/запясть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для измерения артериального давления анероидный механическ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процед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нипуляционный стол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0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для медицинских инструм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Тележка медицинская универсальна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2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для физиотерапии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4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ирма медици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9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лекар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тативы для внутривенного капельного вл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йка для внутривенных вли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о количеству коек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108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 Амбу (мешок Амб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мног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12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ппарат искусственной вентиляции легких, ручной, одн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Укладка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50291)." \l "P6111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5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99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первой медицинской помощи, содержащий лекарствен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не менее 1 </w:t>
            </w:r>
            <w:hyperlink w:anchor="P6112" w:tgtFrame="_blank">
              <w:r>
                <w:rPr>
                  <w:rStyle w:val="InternetLink"/>
                  <w:color w:val="0000FF"/>
                  <w:sz w:val="20"/>
                </w:rPr>
                <w:t>&lt;6&gt;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 для хранения наркотических и психотропных лекарственных препаратов, специальных рецептурных бланков на наркотическое средство или психотропное ве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5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йф-термостат для хранения наркотических пре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7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Шкаф для хранения медицинских к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специалиста с персональным компьютером и выходом в информационно-коммуникационную сеть "Интер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107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Холодильни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98" w:name="P610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8"/>
      <w:r>
        <w:rPr>
          <w:sz w:val="20"/>
        </w:rPr>
        <w:t>&lt;1&gt; Рекомендуемый до 31 декабря 2021 г.</w:t>
      </w:r>
      <w:bookmarkStart w:id="99" w:name="P610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9"/>
      <w:r>
        <w:rPr>
          <w:sz w:val="20"/>
        </w:rPr>
        <w:t>&lt;2&gt; Необходимо наличие одной из указанных позиций.</w:t>
      </w:r>
      <w:bookmarkStart w:id="100" w:name="P6109"/>
    </w:p>
    <w:p>
      <w:pPr>
        <w:pStyle w:val="ConsPlusNormal"/>
        <w:spacing w:before="200" w:after="0"/>
        <w:ind w:left="0" w:right="0" w:firstLine="540"/>
        <w:jc w:val="both"/>
        <w:rPr/>
      </w:pPr>
      <w:bookmarkEnd w:id="100"/>
      <w:r>
        <w:rPr>
          <w:sz w:val="20"/>
        </w:rPr>
        <w:t xml:space="preserve">&lt;3&gt; При обновлении Номенклатурной </w:t>
      </w:r>
      <w:hyperlink r:id="rId165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101" w:name="P611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01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  <w:bookmarkStart w:id="102" w:name="P6111"/>
    </w:p>
    <w:p>
      <w:pPr>
        <w:pStyle w:val="ConsPlusNormal"/>
        <w:spacing w:before="200" w:after="0"/>
        <w:ind w:left="0" w:right="0" w:firstLine="540"/>
        <w:jc w:val="both"/>
        <w:rPr/>
      </w:pPr>
      <w:bookmarkEnd w:id="102"/>
      <w:r>
        <w:rPr>
          <w:sz w:val="20"/>
        </w:rPr>
        <w:t xml:space="preserve">&lt;5&gt; </w:t>
      </w:r>
      <w:hyperlink r:id="rId16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9 января 2018 г. N 1н "Об утверждении требований к комплектации лекарственными препаратами и медицинскими изделиями укладки экстренной профилактики парентеральных инфекций для оказания первичной медико-санитарной помощи, скорой медицинской помощи, специализированной медицинской помощи и паллиативной медицинской помощи" (зарегистрирован Министерством юстиции Российской Федерации 12 марта 2018 г., регистрационный N 50291).</w:t>
      </w:r>
      <w:bookmarkStart w:id="103" w:name="P6112"/>
    </w:p>
    <w:p>
      <w:pPr>
        <w:pStyle w:val="ConsPlusNormal"/>
        <w:spacing w:before="200" w:after="0"/>
        <w:ind w:left="0" w:right="0" w:firstLine="540"/>
        <w:jc w:val="both"/>
        <w:rPr/>
      </w:pPr>
      <w:bookmarkEnd w:id="103"/>
      <w:r>
        <w:rPr>
          <w:sz w:val="20"/>
        </w:rPr>
        <w:t xml:space="preserve">&lt;6&gt; Виды и количество медицинских изделий определяются в соответствии с санитарно-эпидемиологическими правилами и нормативами </w:t>
      </w:r>
      <w:hyperlink r:id="rId167" w:tgtFrame="_blank">
        <w:r>
          <w:rPr>
            <w:rStyle w:val="InternetLink"/>
            <w:color w:val="0000FF"/>
            <w:sz w:val="20"/>
          </w:rPr>
          <w:t>СанПиН 2.1.3.2630-10</w:t>
        </w:r>
      </w:hyperlink>
      <w:r>
        <w:rPr>
          <w:sz w:val="20"/>
        </w:rPr>
        <w:t xml:space="preserve"> "Санитарно-эпидемиологические требования к организациям, осуществляющим медицинскую деятельность", утвержденными постановлением Главного государственного санитарного врача Российской Федерации от 18 мая 2010 г. N 58 (зарегистрировано Министерством юстиции Российской Федерации 9 августа 2010 г., регистрационный N 18094), с изменениями, внесенными постановлениями Главного государственного санитарного врача от 4 марта 2016 г. N 27 (зарегистрировано Министерством юстиции Российской Федерации 15 марта 2016 г., регистрационный N 41424), от 10 июня 2016 г. N 76 (зарегистрировано Министерством юстиции Российской Федерации 22 июня 2016 г., регистрационный N 426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ЦЕНТРА МЕДИЦИНСКОЙ РЕАБИЛИТ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центра медицинской реабилитации (далее - Цент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Центр является самостоятельной медицинской организацией или структурным подразделением медицинской организации (далее - медицинская организация) или иной организацией, оказывающей специализированную, в том числе высокотехнологичную, медицинскую помощь, и создается в целях осуществления мероприятий по медицинской реабилитации в стационарных и (или) амбулаторных условиях на втором и третьем этапах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3. Структура и штатная численность Центра медицинской организации или иной организации устанавливаются руководителем медицинской организации, в составе которой он создан, исходя из объема проводимой работы, а также с учетом рекомендуемых штатных нормативов Центра и его структурных подразделений (</w:t>
      </w:r>
      <w:hyperlink w:anchor="P347" w:tgtFrame="_blank">
        <w:r>
          <w:rPr>
            <w:rStyle w:val="InternetLink"/>
            <w:color w:val="0000FF"/>
            <w:sz w:val="20"/>
          </w:rPr>
          <w:t>приложения N 4</w:t>
        </w:r>
      </w:hyperlink>
      <w:r>
        <w:rPr>
          <w:sz w:val="20"/>
        </w:rPr>
        <w:t xml:space="preserve">, </w:t>
      </w:r>
      <w:hyperlink w:anchor="P670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, </w:t>
      </w:r>
      <w:hyperlink w:anchor="P1861" w:tgtFrame="_blank">
        <w:r>
          <w:rPr>
            <w:rStyle w:val="InternetLink"/>
            <w:color w:val="0000FF"/>
            <w:sz w:val="20"/>
          </w:rPr>
          <w:t>9</w:t>
        </w:r>
      </w:hyperlink>
      <w:r>
        <w:rPr>
          <w:sz w:val="20"/>
        </w:rPr>
        <w:t xml:space="preserve">, </w:t>
      </w:r>
      <w:hyperlink w:anchor="P2921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, </w:t>
      </w:r>
      <w:hyperlink w:anchor="P3932" w:tgtFrame="_blank">
        <w:r>
          <w:rPr>
            <w:rStyle w:val="InternetLink"/>
            <w:color w:val="0000FF"/>
            <w:sz w:val="20"/>
          </w:rPr>
          <w:t>14</w:t>
        </w:r>
      </w:hyperlink>
      <w:r>
        <w:rPr>
          <w:sz w:val="20"/>
        </w:rPr>
        <w:t xml:space="preserve">, </w:t>
      </w:r>
      <w:hyperlink w:anchor="P5091" w:tgtFrame="_blank">
        <w:r>
          <w:rPr>
            <w:rStyle w:val="InternetLink"/>
            <w:color w:val="0000FF"/>
            <w:sz w:val="20"/>
          </w:rPr>
          <w:t>17</w:t>
        </w:r>
      </w:hyperlink>
      <w:r>
        <w:rPr>
          <w:sz w:val="20"/>
        </w:rPr>
        <w:t xml:space="preserve">, </w:t>
      </w:r>
      <w:hyperlink w:anchor="P6211" w:tgtFrame="_blank">
        <w:r>
          <w:rPr>
            <w:rStyle w:val="InternetLink"/>
            <w:color w:val="0000FF"/>
            <w:sz w:val="20"/>
          </w:rPr>
          <w:t>20</w:t>
        </w:r>
      </w:hyperlink>
      <w:r>
        <w:rPr>
          <w:sz w:val="20"/>
        </w:rPr>
        <w:t xml:space="preserve"> к Порядку организации медицинской реабилитации взрослых, утвержденному настоящим приказом, далее - Порядок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Руководство Центром, являющимся самостоятельной медицинской организацией, или иной организацией осуществляет руководитель медицинской организации (директор, главный врач), назначаемый на должность и освобождаемый от должности учредителем Центра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На должность главного врача Центра, являющегося самостоятельной медицинской организацией, или иной организацией назначается врач физической и реабилитационной медицины, соответствующий требованиям профессиональных стандартов "</w:t>
      </w:r>
      <w:hyperlink r:id="rId168" w:tgtFrame="_blank">
        <w:r>
          <w:rPr>
            <w:rStyle w:val="InternetLink"/>
            <w:color w:val="0000FF"/>
            <w:sz w:val="20"/>
          </w:rPr>
          <w:t>Специалист</w:t>
        </w:r>
      </w:hyperlink>
      <w:r>
        <w:rPr>
          <w:sz w:val="20"/>
        </w:rPr>
        <w:t xml:space="preserve"> по медицинской реабилитации" &lt;1&gt;, "</w:t>
      </w:r>
      <w:hyperlink r:id="rId169" w:tgtFrame="_blank">
        <w:r>
          <w:rPr>
            <w:rStyle w:val="InternetLink"/>
            <w:color w:val="0000FF"/>
            <w:sz w:val="20"/>
          </w:rPr>
          <w:t>Специалист</w:t>
        </w:r>
      </w:hyperlink>
      <w:r>
        <w:rPr>
          <w:sz w:val="20"/>
        </w:rPr>
        <w:t xml:space="preserve"> в области организации здравоохранения и общественного здоровья" &lt;2&gt; и имеющий сертификаты специалиста по специальности "физическая и реабилитационная медицина", "организация здравоохранения и общественное здоровье" и (или) свидетельство об аккредитации специалиста по специальностям "физическая и реабилитационная медицина", "организация здравоохранения и общественное здоровье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7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3 сентября 2018 г. N 572н "Об утверждении профессионального стандарта "Специалист по медицинской реабилитации" (зарегистрирован Министерством юстиции Российской Федерации 17 сентября 2018 г., регистрационный N 52162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7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7 ноября 2017 г. N 768н "Об утверждении профессионального стандарта "Специалист в области организации здравоохранения и общественного здоровья" (зарегистрирован Министерством юстиции Российской Федерации 29 ноября 2017 г., регистрационный N 490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заместителя руководителя Центра медицинской организации, являющегося самостоятельной медицинской организацией, или иной организацией, либо руководителя Центра, являющегося структурным подразделением медицинской организации, назначается врач физической и реабилитационной медицины, соответствующий требованиям профессионального </w:t>
      </w:r>
      <w:hyperlink r:id="rId172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На должность врача физической и реабилитационной медицины/врача по медицинской реабилитации Центра медицинской организации или иной организации назначается врач, соответствующий требованиям профессионального </w:t>
      </w:r>
      <w:hyperlink r:id="rId173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Специалист по медицинской реабилитации" и имеющий сертификат специалиста по специальности "физическая и реабилитационная медицина" и (или) свидетельство об аккредитации специалиста по специальности "физическая и реабилитационная медицина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Центр, являющийся структурным подразделением медицинской организации, организуется в медицинской организации при наличии круглосуточно функционирующи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, оказывающего медицинскую помощь по профилю "анестезиология и реаниматология" &lt;3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7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ноября 2012 г. N 919н "Об утверждении порядка оказания медицинской помощи взрослому населению по профилю "анестезиология и реаниматология" (зарегистрирован Министерством юстиции Российской Федерации 29 декабря 2012 г., регистрационный N 26512), с изменениями, внесенными приказом Министерства здравоохранения Российской Федерации от 14 сентября 2018 г. N 625н (зарегистрирован Министерством юстиции Российской Федерации 31 октября 2018 г., регистрационный N 525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тделения рентгено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линико-диагностическая лаборатор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В структуре Центра, являющегося самостоятельной медицинской организацией или иной организацией, необходимо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емное отдел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, оказывающее медицинскую помощь по профилю "анестезиология и реаниматология"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ранней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ционарное отделение медицинской реабилитации на 30 и более коек (стационарное отделение медицинской реабилитации пациентов с нарушением функции периферической нервной системы и костно-мышечной системы, стационарное отделение медицинской реабилитации пациентов с нарушением функции центральной нервной системы, стационарное отделение медицинской реабилитации пациентов с соматическими заболеваниям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невной стационар медицинской реабилитации - на 15 и более коек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мбулаторное отделение медицинской реабилитации на 30 и более пациентов в смен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бальнеотерап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функциональн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ультразвуков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я рентгено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абинет уродинам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телемедицинский консультативный центр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онно-методический отдел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 информационны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дминистративно-хозяйственное подразделение со вспомогательными служб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централизованное стерилизационное отдел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ищеблок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ачечну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гараж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Центр осуществляет следующие функц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статуса пациента и его динамики на основании анализа жалоб, анамнеза, физикального обследования, клинических данных, результатов лабораторных, инструментальных исследований, назначенных лечащим врачом и (или) врачом по физической и реабилитационной медицине/врачом по медицинской реабилитации, данных обследований, проведенных медицинским психологом/врачом-психотерапевтом, медицинским логопедом, специалистом по физической терапии, специалистом по эрго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становление реабилитационного диагноза, включающего характеристику состояния функционирования и ограничения жизнедеятельности (функции, структуры организма, активности и участия пациента), влияния факторов среды и личностных факторов на основе МКФ &lt;4&gt; и его изменения в процессе проведения мероприятий по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4&gt; Международная классификация функционирования, ограничений жизнедеятельности и здоровья, одобренная на Пятьдесят четвертой сессии Всемирной ассамблеи здравоохранения 22 мая 2001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ценка реабилитационного потенциала, определяющего уровень максимально возможного восстановления пациента (возвращение к прежней профессиональной или иной трудовой деятельности, сохранение возможности осуществления повседневной деятельности, возвращение способности к самообслуживанию) в намеченный отрезок времен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цели и задач проведения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факторов риска проведения реабилитационных мероприятий и факторов, ограничивающих проведение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ормирование и реализация индивидуального плана медицинской реабилитации (далее - ИПМР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ценка эффективности реализованных в рамках ИПМР реабилитационных мероприят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оставление заключения (реабилитационного эпикриза), содержащего реабилитационный статус, реабилитационный диагноз, реабилитационный потенциал, итоги реализации ИПМР с описанием достигнутой динамики в состоянии пациента, оценку по шкале реабилитационной маршрутизации, рекомендации по дальнейшей тактике ведения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в клиническую практику современных методов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сультирование законных представителей пациентов, нуждающихся в медицинской реабилитации, и обучение их реабилитационным методикам, разрешенным к применению на дому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и (или) участие в консилиуме врачей с применением телемедицинских технологий по вопросам осуществления медицинской реабилитации &lt;5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7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октября 2017 г. N 965н "Об утверждении порядка организаци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существление консультативной и организационно-методической помощи медицинским организациям по вопросам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преемственности в организации оказания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клинико-экспертной оценки качества медицинской реабилитации, сбор и систематизация данных результатов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современных методов медицинской реабилитации, направленных на снижение инвалидности среди населения трудоспособного возрас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пробирование и внедрение в деятельность медицинских организаций современных методов медицинской реабилитации, направленных на снижение инвалидности, сохранение и восстановление трудовых функц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ационное обеспечение медицинских организаций и населения по вопросам медицинской реабилитации, направленных на профилактику заболеваний и инвалид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медико-психологического и социально-правового консультирования пациентов, находящихся на реабилитацион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зработка предложений по совершенствованию медицинской реабилит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едение учетной и отчетной документации, предоставление отчетов о медицинской деятельност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10. Оснащение Центра осуществляется в соответствии со стандартами оснащения отделений медицинской реабилитации (отделения ранней медицинской реабилитации, стационарного отделения медицинской реабилитации пациентов с нарушением функции периферической нервной системы и костно-мышечной системы, стационарного отделения медицинской реабилитации пациентов с нарушением функции центральной нервной системы, стационарного отделения медицинской реабилитации пациентов с соматическими заболеваниями, амбулаторного отделения медицинской реабилитации, отделения медицинской реабилитации дневного стационара) (</w:t>
      </w:r>
      <w:hyperlink w:anchor="P400" w:tgtFrame="_blank">
        <w:r>
          <w:rPr>
            <w:rStyle w:val="InternetLink"/>
            <w:color w:val="0000FF"/>
            <w:sz w:val="20"/>
          </w:rPr>
          <w:t>приложения N 5</w:t>
        </w:r>
      </w:hyperlink>
      <w:r>
        <w:rPr>
          <w:sz w:val="20"/>
        </w:rPr>
        <w:t xml:space="preserve">, </w:t>
      </w:r>
      <w:hyperlink w:anchor="P760" w:tgtFrame="_blank">
        <w:r>
          <w:rPr>
            <w:rStyle w:val="InternetLink"/>
            <w:color w:val="0000FF"/>
            <w:sz w:val="20"/>
          </w:rPr>
          <w:t>8</w:t>
        </w:r>
      </w:hyperlink>
      <w:r>
        <w:rPr>
          <w:sz w:val="20"/>
        </w:rPr>
        <w:t xml:space="preserve">, </w:t>
      </w:r>
      <w:hyperlink w:anchor="P1942" w:tgtFrame="_blank">
        <w:r>
          <w:rPr>
            <w:rStyle w:val="InternetLink"/>
            <w:color w:val="0000FF"/>
            <w:sz w:val="20"/>
          </w:rPr>
          <w:t>10</w:t>
        </w:r>
      </w:hyperlink>
      <w:r>
        <w:rPr>
          <w:sz w:val="20"/>
        </w:rPr>
        <w:t xml:space="preserve">, </w:t>
      </w:r>
      <w:hyperlink w:anchor="P3004" w:tgtFrame="_blank">
        <w:r>
          <w:rPr>
            <w:rStyle w:val="InternetLink"/>
            <w:color w:val="0000FF"/>
            <w:sz w:val="20"/>
          </w:rPr>
          <w:t>12</w:t>
        </w:r>
      </w:hyperlink>
      <w:r>
        <w:rPr>
          <w:sz w:val="20"/>
        </w:rPr>
        <w:t xml:space="preserve">, </w:t>
      </w:r>
      <w:hyperlink w:anchor="P4006" w:tgtFrame="_blank">
        <w:r>
          <w:rPr>
            <w:rStyle w:val="InternetLink"/>
            <w:color w:val="0000FF"/>
            <w:sz w:val="20"/>
          </w:rPr>
          <w:t>15</w:t>
        </w:r>
      </w:hyperlink>
      <w:r>
        <w:rPr>
          <w:sz w:val="20"/>
        </w:rPr>
        <w:t xml:space="preserve">, </w:t>
      </w:r>
      <w:hyperlink w:anchor="P5161" w:tgtFrame="_blank">
        <w:r>
          <w:rPr>
            <w:rStyle w:val="InternetLink"/>
            <w:color w:val="0000FF"/>
            <w:sz w:val="20"/>
          </w:rPr>
          <w:t>18</w:t>
        </w:r>
      </w:hyperlink>
      <w:r>
        <w:rPr>
          <w:sz w:val="20"/>
        </w:rPr>
        <w:t xml:space="preserve">, </w:t>
      </w:r>
      <w:hyperlink w:anchor="P6273" w:tgtFrame="_blank">
        <w:r>
          <w:rPr>
            <w:rStyle w:val="InternetLink"/>
            <w:color w:val="0000FF"/>
            <w:sz w:val="20"/>
          </w:rPr>
          <w:t>21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>11. Оснащение Центра осуществляется в соответствии со стандартами оснащения Отделений (отделения ранней медицинской реабилитации, стационарного отделения медицинской реабилитации пациентов с нарушением функции периферической нервной системы и костно-мышечной системы, стационарного отделения медицинской реабилитации пациентов с нарушением функции центральной нервной системы, стационарного отделения медицинской реабилитации пациентов с соматическими заболеваниями, амбулаторного отделения медицинской реабилитации, отделения медицинской реабилитации дневного стационара) (</w:t>
      </w:r>
      <w:hyperlink w:anchor="P347" w:tgtFrame="_blank">
        <w:r>
          <w:rPr>
            <w:rStyle w:val="InternetLink"/>
            <w:color w:val="0000FF"/>
            <w:sz w:val="20"/>
          </w:rPr>
          <w:t>приложения N 4</w:t>
        </w:r>
      </w:hyperlink>
      <w:r>
        <w:rPr>
          <w:sz w:val="20"/>
        </w:rPr>
        <w:t xml:space="preserve">, </w:t>
      </w:r>
      <w:hyperlink w:anchor="P670" w:tgtFrame="_blank">
        <w:r>
          <w:rPr>
            <w:rStyle w:val="InternetLink"/>
            <w:color w:val="0000FF"/>
            <w:sz w:val="20"/>
          </w:rPr>
          <w:t>7</w:t>
        </w:r>
      </w:hyperlink>
      <w:r>
        <w:rPr>
          <w:sz w:val="20"/>
        </w:rPr>
        <w:t xml:space="preserve">, </w:t>
      </w:r>
      <w:hyperlink w:anchor="P1861" w:tgtFrame="_blank">
        <w:r>
          <w:rPr>
            <w:rStyle w:val="InternetLink"/>
            <w:color w:val="0000FF"/>
            <w:sz w:val="20"/>
          </w:rPr>
          <w:t>9</w:t>
        </w:r>
      </w:hyperlink>
      <w:r>
        <w:rPr>
          <w:sz w:val="20"/>
        </w:rPr>
        <w:t xml:space="preserve">, </w:t>
      </w:r>
      <w:hyperlink w:anchor="P2921" w:tgtFrame="_blank">
        <w:r>
          <w:rPr>
            <w:rStyle w:val="InternetLink"/>
            <w:color w:val="0000FF"/>
            <w:sz w:val="20"/>
          </w:rPr>
          <w:t>11</w:t>
        </w:r>
      </w:hyperlink>
      <w:r>
        <w:rPr>
          <w:sz w:val="20"/>
        </w:rPr>
        <w:t xml:space="preserve">, </w:t>
      </w:r>
      <w:hyperlink w:anchor="P3932" w:tgtFrame="_blank">
        <w:r>
          <w:rPr>
            <w:rStyle w:val="InternetLink"/>
            <w:color w:val="0000FF"/>
            <w:sz w:val="20"/>
          </w:rPr>
          <w:t>14</w:t>
        </w:r>
      </w:hyperlink>
      <w:r>
        <w:rPr>
          <w:sz w:val="20"/>
        </w:rPr>
        <w:t xml:space="preserve">, </w:t>
      </w:r>
      <w:hyperlink w:anchor="P5091" w:tgtFrame="_blank">
        <w:r>
          <w:rPr>
            <w:rStyle w:val="InternetLink"/>
            <w:color w:val="0000FF"/>
            <w:sz w:val="20"/>
          </w:rPr>
          <w:t>17</w:t>
        </w:r>
      </w:hyperlink>
      <w:r>
        <w:rPr>
          <w:sz w:val="20"/>
        </w:rPr>
        <w:t xml:space="preserve">, </w:t>
      </w:r>
      <w:hyperlink w:anchor="P6211" w:tgtFrame="_blank">
        <w:r>
          <w:rPr>
            <w:rStyle w:val="InternetLink"/>
            <w:color w:val="0000FF"/>
            <w:sz w:val="20"/>
          </w:rPr>
          <w:t>20</w:t>
        </w:r>
      </w:hyperlink>
      <w:r>
        <w:rPr>
          <w:sz w:val="20"/>
        </w:rPr>
        <w:t xml:space="preserve"> к Порядку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Центр может использоваться в качестве клинической базы профессиональных образовательных организаций, образовательных организаций высшего образования, организаций дополнительного профессионального образования, реализующих профессиональные образовательные программы медицинск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104" w:name="P6211"/>
      <w:bookmarkStart w:id="105" w:name="P6211"/>
      <w:bookmarkEnd w:id="105"/>
    </w:p>
    <w:p>
      <w:pPr>
        <w:pStyle w:val="ConsPlusTitle"/>
        <w:jc w:val="center"/>
        <w:rPr>
          <w:sz w:val="20"/>
        </w:rPr>
      </w:pPr>
      <w:bookmarkStart w:id="106" w:name="P6211"/>
      <w:bookmarkEnd w:id="106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ЦЕНТРА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6"/>
        <w:gridCol w:w="5670"/>
        <w:gridCol w:w="272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ый вра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по медицинской реабилит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(по клинико-экспертной работ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</w:t>
            </w:r>
          </w:p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(по административно-хозяйственной част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ститель главного врача (по экономик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эпидемиоло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уродинамики Центра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798"/>
        <w:gridCol w:w="464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уролог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 должность на 1 должность врач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0,5 должности на 1 должность врач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 организ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едицинской реабилитации взрослых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31 июля 2020 г. N 788н</w:t>
      </w:r>
    </w:p>
    <w:p>
      <w:pPr>
        <w:pStyle w:val="ConsPlusNormal"/>
        <w:jc w:val="both"/>
        <w:rPr/>
      </w:pPr>
      <w:r>
        <w:rPr/>
      </w:r>
      <w:bookmarkStart w:id="107" w:name="P6273"/>
      <w:bookmarkStart w:id="108" w:name="P6273"/>
      <w:bookmarkEnd w:id="108"/>
    </w:p>
    <w:p>
      <w:pPr>
        <w:pStyle w:val="ConsPlusTitle"/>
        <w:jc w:val="center"/>
        <w:rPr>
          <w:sz w:val="20"/>
        </w:rPr>
      </w:pPr>
      <w:bookmarkStart w:id="109" w:name="P6273"/>
      <w:bookmarkEnd w:id="109"/>
      <w:r>
        <w:rPr>
          <w:sz w:val="20"/>
        </w:rPr>
        <w:t>СТАНДАРТ ОСНАЩЕНИЯ ЦЕНТРА МЕДИЦИНСКОЙ РЕАБИЛИТАЦИИ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биомеханическ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7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47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7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69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/кушетка массажный, с питанием от с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 с программным обеспе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8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латформа для системы стабилогра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анализа нервно-мышечной функции, с отслеживанием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7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анализа нервно-мышечной функции, с отслеживанием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борудование для подографии и под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8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диагностики патологии ст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2"/>
        <w:gridCol w:w="6747"/>
        <w:gridCol w:w="1530"/>
      </w:tblGrid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Прочее оборудование (оснащение)</w:t>
            </w:r>
          </w:p>
        </w:tc>
      </w:tr>
      <w:tr>
        <w:trPr/>
        <w:tc>
          <w:tcPr>
            <w:tcW w:w="7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абочее место врача с персональным компьютером и выходом в информационно-коммуникационную се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Кабинет уродинамики Центра медицинской реабилитац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2325"/>
        <w:gridCol w:w="1417"/>
        <w:gridCol w:w="2551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7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ого изделия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0..." \l "P6477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3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Номенклатурной </w:t>
            </w:r>
            <w:hyperlink r:id="rId17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шина, моющая/дезинфицирующая для эндоско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1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ашина, моющая/дезинфицирующая для эндоскоп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гинекологический для осмотра/терапевтических процед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5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ол гинекологический для осмотра/терапевтических процедур, механ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47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 с электропит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85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медицинский, с электропита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8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гатоскоп для радиографических снимков большой оптической плот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2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чиститель воздуха фильтрующий высокоэффективный,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луометр мочевой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Флоуметр мочево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скоп жест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скоп жест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нефроскоп оптоволоконный гиб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9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нефроскоп оптоволоконный гиб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еоцистоскоп гибкий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9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еоцистоскоп гибкий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столет биопсийный с боковым вырезом, мног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2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истолет биопсийный с боковым вырезом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гла для биопсии предстательной желе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конечник/игла для биопсии к гибкому эндоско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14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гла для биопсии прос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47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ретральных бужей (жестк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3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уж уретральный, одноразового исполь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63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уж уретральный, многоразового исполь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уретральных бужей (мягки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91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уж уретральный нитеви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3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  <w:r>
              <w:rPr>
                <w:sz w:val="20"/>
              </w:rPr>
              <w:t xml:space="preserve">, </w:t>
            </w:r>
            <w:hyperlink w:anchor="P6476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общехирургических инструментов для выполнения неполостных операций и зеркала для влагалищного о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9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общехирургических/пластических процедур, не содержащий лекарственные средства, одн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99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проведения общехирургических процедур, не содержащий лекарственные средства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76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агинальное, мног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79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агинальное, одн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агинальное с оптоволоконной подсвет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кало вагинальное с оптоволоконной подсвет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ник для игл неимплантируемый, одноразо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водник для игл неимплантируемый, одн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лок обработки изображения ректального ультразвукового дат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8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Блок обработки изображения ректального ультразвукового дат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для исследования уродина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5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Система для исследования уродинамики </w:t>
            </w:r>
            <w:hyperlink w:anchor="P6478" w:tgtFrame="_blank">
              <w:r>
                <w:rPr>
                  <w:rStyle w:val="InternetLink"/>
                  <w:color w:val="0000FF"/>
                  <w:sz w:val="20"/>
                </w:rPr>
                <w:t>&lt;4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 передвижной для проведения осмотра/терапевтических процед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 для осмотра/терапевтических процедур передвиж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9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объема мочевого пуз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ультразвуковой визуализации объема мочевого пузы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5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Цист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1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чик цистометра, ультразву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Датчик цистометра, ультразву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2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электростимуляции ректально-вагин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3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контроля недержания мочи/кала методом электростимуляции перинеаль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контроля недержания мочи/кала методом электростимуляции большеберцового н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9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а контроля недержания мочи/кала методом электростимуляции большеберцового нер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чрескожных электродов системы контроля недержания мочи/кала методом электростимуляции большеберцового нер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0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чрескожных электродов системы контроля недержания мочи/кала методом электростимуляции большеберцового нер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промывания уролог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5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промывания уролог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. </w:t>
            </w:r>
            <w:hyperlink w:anchor="P6475" w:tgtFrame="_blank">
              <w:r>
                <w:rPr>
                  <w:rStyle w:val="InternetLink"/>
                  <w:color w:val="0000FF"/>
                  <w:sz w:val="20"/>
                </w:rPr>
                <w:t>&lt;1&gt;</w:t>
              </w:r>
            </w:hyperlink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Одноразовые стерильные наборы для троакарной цистосто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абор для урологических общехирургических процедур, не содержащий лекарственные средства, одноразового ис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не менее 1 комплек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10" w:name="P647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10"/>
      <w:r>
        <w:rPr>
          <w:sz w:val="20"/>
        </w:rPr>
        <w:t>&lt;1&gt; Рекомендуемый до 31 декабря 2021 г.</w:t>
      </w:r>
      <w:bookmarkStart w:id="111" w:name="P6476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11"/>
      <w:r>
        <w:rPr>
          <w:sz w:val="20"/>
        </w:rPr>
        <w:t>&lt;2&gt; Необходимо наличие одной из указанных позиций.</w:t>
      </w:r>
      <w:bookmarkStart w:id="112" w:name="P6477"/>
    </w:p>
    <w:p>
      <w:pPr>
        <w:pStyle w:val="ConsPlusNormal"/>
        <w:spacing w:before="200" w:after="0"/>
        <w:ind w:left="0" w:right="0" w:firstLine="540"/>
        <w:jc w:val="both"/>
        <w:rPr/>
      </w:pPr>
      <w:bookmarkEnd w:id="112"/>
      <w:r>
        <w:rPr>
          <w:sz w:val="20"/>
        </w:rPr>
        <w:t xml:space="preserve">&lt;3&gt; При обновлении Номенклатурной </w:t>
      </w:r>
      <w:hyperlink r:id="rId180" w:tgtFrame="_blank">
        <w:r>
          <w:rPr>
            <w:rStyle w:val="InternetLink"/>
            <w:color w:val="0000FF"/>
            <w:sz w:val="20"/>
          </w:rPr>
          <w:t>классификации</w:t>
        </w:r>
      </w:hyperlink>
      <w:r>
        <w:rPr>
          <w:sz w:val="20"/>
        </w:rPr>
        <w:t>, утвержденной приказом Министерства здравоохранения Российской Федерации от 6 июня 2012 г. N 4н "Об утверждении номенклатурной классификации медицинских изделий" (зарегистрирован Министерством юстиции Российской Федерации 9 июля 2012 г., регистрационный N 24852), с изменениями, внесенными приказами Министерства здравоохранения Российской Федерации от 25 сентября 2014 г. N 557н (зарегистрирован Министерством юстиции Российской Федерации 17 декабря 2014 г., регистрационный N 35201) и от 7 июля 2020 г. N 686н (зарегистрирован Министерством юстиции Российской Федерации 10 августа 2019 г., регистрационный N 59225), код вида может быть изменен.</w:t>
      </w:r>
      <w:bookmarkStart w:id="113" w:name="P6478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13"/>
      <w:r>
        <w:rPr>
          <w:sz w:val="20"/>
        </w:rPr>
        <w:t>&lt;4&gt; Для оснащения медицинских организаций, осуществляющих медицинскую реабилитацию, третьей и четвертой групп.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81"/>
      <w:headerReference w:type="first" r:id="rId182"/>
      <w:footerReference w:type="default" r:id="rId183"/>
      <w:footerReference w:type="first" r:id="rId184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7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7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31.07.2020 N 788н</w:t>
            <w:br/>
            <w:t>"Об утверждении Порядка организации медицинской реабилитации взрослых"</w:t>
            <w:br/>
            <w:t>(Зар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31.07.2020 N 788н</w:t>
            <w:br/>
            <w:t>"Об утверждении Порядка организации медицинской реабилитации взрослых"</w:t>
            <w:br/>
            <w:t>(Зар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4A878D1083ECE3877B32A52A290FB9FED22BE99A0709300D93F971DEB7436F1D2688BA604435F60CEC2305B5D9D8D308A43315F1C6113C08l0UDQ" TargetMode="External"/><Relationship Id="rId6" Type="http://schemas.openxmlformats.org/officeDocument/2006/relationships/hyperlink" Target="consultantplus://offline/ref=4A878D1083ECE3877B32A52A290FB9FED22BE99A0709300D93F971DEB7436F1D2688BA604435F60CEA2305B5D9D8D308A43315F1C6113C08l0UDQ" TargetMode="External"/><Relationship Id="rId7" Type="http://schemas.openxmlformats.org/officeDocument/2006/relationships/hyperlink" Target="consultantplus://offline/ref=4A878D1083ECE3877B32A52A290FB9FED222EA9C050F300D93F971DEB7436F1D3488E26C4635EC08E83653E49Fl8UFQ" TargetMode="External"/><Relationship Id="rId8" Type="http://schemas.openxmlformats.org/officeDocument/2006/relationships/hyperlink" Target="consultantplus://offline/ref=4A878D1083ECE3877B32A52A290FB9FED027EB970607300D93F971DEB7436F1D3488E26C4635EC08E83653E49Fl8UFQ" TargetMode="External"/><Relationship Id="rId9" Type="http://schemas.openxmlformats.org/officeDocument/2006/relationships/hyperlink" Target="consultantplus://offline/ref=4A878D1083ECE3877B32A52A290FB9FED226E2980107300D93F971DEB7436F1D3488E26C4635EC08E83653E49Fl8UFQ" TargetMode="External"/><Relationship Id="rId10" Type="http://schemas.openxmlformats.org/officeDocument/2006/relationships/hyperlink" Target="consultantplus://offline/ref=4A878D1083ECE3877B32A52A290FB9FED226E298010B300D93F971DEB7436F1D3488E26C4635EC08E83653E49Fl8UFQ" TargetMode="External"/><Relationship Id="rId11" Type="http://schemas.openxmlformats.org/officeDocument/2006/relationships/hyperlink" Target="consultantplus://offline/ref=4A878D1083ECE3877B32A52A290FB9FED027EB9F0509300D93F971DEB7436F1D3488E26C4635EC08E83653E49Fl8UFQ" TargetMode="External"/><Relationship Id="rId12" Type="http://schemas.openxmlformats.org/officeDocument/2006/relationships/hyperlink" Target="consultantplus://offline/ref=4A878D1083ECE3877B32A52A290FB9FED222E39D090C300D93F971DEB7436F1D3488E26C4635EC08E83653E49Fl8UFQ" TargetMode="External"/><Relationship Id="rId13" Type="http://schemas.openxmlformats.org/officeDocument/2006/relationships/hyperlink" Target="consultantplus://offline/ref=4A878D1083ECE3877B32A52A290FB9FED027EE9F0107300D93F971DEB7436F1D3488E26C4635EC08E83653E49Fl8UFQ" TargetMode="External"/><Relationship Id="rId14" Type="http://schemas.openxmlformats.org/officeDocument/2006/relationships/hyperlink" Target="consultantplus://offline/ref=4A878D1083ECE3877B32A52A290FB9FED226E2990808300D93F971DEB7436F1D3488E26C4635EC08E83653E49Fl8UFQ" TargetMode="External"/><Relationship Id="rId15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6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7" Type="http://schemas.openxmlformats.org/officeDocument/2006/relationships/hyperlink" Target="consultantplus://offline/ref=4A878D1083ECE3877B32A52A290FB9FED226E2990909300D93F971DEB7436F1D2688BA604435F208E22305B5D9D8D308A43315F1C6113C08l0UDQ" TargetMode="External"/><Relationship Id="rId18" Type="http://schemas.openxmlformats.org/officeDocument/2006/relationships/hyperlink" Target="consultantplus://offline/ref=4A878D1083ECE3877B32A52A290FB9FED226E2990909300D93F971DEB7436F1D3488E26C4635EC08E83653E49Fl8UFQ" TargetMode="External"/><Relationship Id="rId19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0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yperlink" Target="consultantplus://offline/ref=4A878D1083ECE3877B32A52A290FB9FED223ED9D0408300D93F971DEB7436F1D2688BA604435F208E22305B5D9D8D308A43315F1C6113C08l0UDQ" TargetMode="External"/><Relationship Id="rId24" Type="http://schemas.openxmlformats.org/officeDocument/2006/relationships/hyperlink" Target="consultantplus://offline/ref=4A878D1083ECE3877B32A52A290FB9FED223ED9D0408300D93F971DEB7436F1D3488E26C4635EC08E83653E49Fl8UFQ" TargetMode="External"/><Relationship Id="rId25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6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27" Type="http://schemas.openxmlformats.org/officeDocument/2006/relationships/hyperlink" Target="consultantplus://offline/ref=4A878D1083ECE3877B32A52A290FB9FED223ED9D0408300D93F971DEB7436F1D2688BA604435F208E22305B5D9D8D308A43315F1C6113C08l0UDQ" TargetMode="External"/><Relationship Id="rId28" Type="http://schemas.openxmlformats.org/officeDocument/2006/relationships/hyperlink" Target="consultantplus://offline/ref=4A878D1083ECE3877B32A52A290FB9FED223ED9D0408300D93F971DEB7436F1D3488E26C4635EC08E83653E49Fl8UFQ" TargetMode="External"/><Relationship Id="rId29" Type="http://schemas.openxmlformats.org/officeDocument/2006/relationships/hyperlink" Target="consultantplus://offline/ref=4A878D1083ECE3877B32A52A290FB9FED223ED9D0408300D93F971DEB7436F1D2688BA604435F208E22305B5D9D8D308A43315F1C6113C08l0UDQ" TargetMode="External"/><Relationship Id="rId30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31" Type="http://schemas.openxmlformats.org/officeDocument/2006/relationships/hyperlink" Target="consultantplus://offline/ref=4A878D1083ECE3877B32A52A290FB9FED226E398070A300D93F971DEB7436F1D2688BA634F61A34CBE2553E4838DDD14A62D17lFU0Q" TargetMode="External"/><Relationship Id="rId32" Type="http://schemas.openxmlformats.org/officeDocument/2006/relationships/hyperlink" Target="consultantplus://offline/ref=4A878D1083ECE3877B32A52A290FB9FED226E398070A300D93F971DEB7436F1D2688BA634F61A34CBE2553E4838DDD14A62D17lFU0Q" TargetMode="External"/><Relationship Id="rId33" Type="http://schemas.openxmlformats.org/officeDocument/2006/relationships/hyperlink" Target="consultantplus://offline/ref=4A878D1083ECE3877B32A52A290FB9FED226E398070A300D93F971DEB7436F1D2688BA634F61A34CBE2553E4838DDD14A62D17lFU0Q" TargetMode="External"/><Relationship Id="rId34" Type="http://schemas.openxmlformats.org/officeDocument/2006/relationships/hyperlink" Target="consultantplus://offline/ref=4A878D1083ECE3877B32A52A290FB9FED223ED9D0408300D93F971DEB7436F1D2688BA604435F208E22305B5D9D8D308A43315F1C6113C08l0UDQ" TargetMode="External"/><Relationship Id="rId35" Type="http://schemas.openxmlformats.org/officeDocument/2006/relationships/hyperlink" Target="consultantplus://offline/ref=4A878D1083ECE3877B32A52A290FB9FED223ED9D0408300D93F971DEB7436F1D3488E26C4635EC08E83653E49Fl8UFQ" TargetMode="External"/><Relationship Id="rId36" Type="http://schemas.openxmlformats.org/officeDocument/2006/relationships/hyperlink" Target="consultantplus://offline/ref=4A878D1083ECE3877B32A52A290FB9FED223ED9D0408300D93F971DEB7436F1D2688BA604435F208E22305B5D9D8D308A43315F1C6113C08l0UDQ" TargetMode="External"/><Relationship Id="rId37" Type="http://schemas.openxmlformats.org/officeDocument/2006/relationships/hyperlink" Target="consultantplus://offline/ref=4A878D1083ECE3877B32A52A290FB9FED222EA9C050F300D93F971DEB7436F1D3488E26C4635EC08E83653E49Fl8UFQ" TargetMode="External"/><Relationship Id="rId38" Type="http://schemas.openxmlformats.org/officeDocument/2006/relationships/hyperlink" Target="consultantplus://offline/ref=4A878D1083ECE3877B32A52A290FB9FED226E299090E300D93F971DEB7436F1D3488E26C4635EC08E83653E49Fl8UFQ" TargetMode="External"/><Relationship Id="rId39" Type="http://schemas.openxmlformats.org/officeDocument/2006/relationships/hyperlink" Target="consultantplus://offline/ref=4A878D1083ECE3877B32A52A290FB9FED226E398070A300D93F971DEB7436F1D2688BA634F61A34CBE2553E4838DDD14A62D17lFU0Q" TargetMode="External"/><Relationship Id="rId40" Type="http://schemas.openxmlformats.org/officeDocument/2006/relationships/hyperlink" Target="consultantplus://offline/ref=4A878D1083ECE3877B32A52A290FB9FED226E398070A300D93F971DEB7436F1D2688BA634F61A34CBE2553E4838DDD14A62D17lFU0Q" TargetMode="External"/><Relationship Id="rId41" Type="http://schemas.openxmlformats.org/officeDocument/2006/relationships/hyperlink" Target="consultantplus://offline/ref=4A878D1083ECE3877B32A52A290FB9FED226E398070A300D93F971DEB7436F1D2688BA634F61A34CBE2553E4838DDD14A62D17lFU0Q" TargetMode="External"/><Relationship Id="rId42" Type="http://schemas.openxmlformats.org/officeDocument/2006/relationships/hyperlink" Target="consultantplus://offline/ref=4A878D1083ECE3877B32A52A290FB9FED226E398070A300D93F971DEB7436F1D2688BA634F61A34CBE2553E4838DDD14A62D17lFU0Q" TargetMode="External"/><Relationship Id="rId43" Type="http://schemas.openxmlformats.org/officeDocument/2006/relationships/hyperlink" Target="consultantplus://offline/ref=4A878D1083ECE3877B32A52A290FB9FED226E398070A300D93F971DEB7436F1D2688BA634F61A34CBE2553E4838DDD14A62D17lFU0Q" TargetMode="External"/><Relationship Id="rId44" Type="http://schemas.openxmlformats.org/officeDocument/2006/relationships/hyperlink" Target="consultantplus://offline/ref=4A878D1083ECE3877B32A52A290FB9FED226E398070A300D93F971DEB7436F1D2688BA634F61A34CBE2553E4838DDD14A62D17lFU0Q" TargetMode="External"/><Relationship Id="rId45" Type="http://schemas.openxmlformats.org/officeDocument/2006/relationships/hyperlink" Target="consultantplus://offline/ref=4A878D1083ECE3877B32A52A290FB9FED226E398070A300D93F971DEB7436F1D2688BA634F61A34CBE2553E4838DDD14A62D17lFU0Q" TargetMode="External"/><Relationship Id="rId46" Type="http://schemas.openxmlformats.org/officeDocument/2006/relationships/hyperlink" Target="consultantplus://offline/ref=4A878D1083ECE3877B32A52A290FB9FED226E398070A300D93F971DEB7436F1D2688BA634F61A34CBE2553E4838DDD14A62D17lFU0Q" TargetMode="External"/><Relationship Id="rId47" Type="http://schemas.openxmlformats.org/officeDocument/2006/relationships/hyperlink" Target="consultantplus://offline/ref=4A878D1083ECE3877B32A52A290FB9FED226E398070A300D93F971DEB7436F1D2688BA634F61A34CBE2553E4838DDD14A62D17lFU0Q" TargetMode="External"/><Relationship Id="rId48" Type="http://schemas.openxmlformats.org/officeDocument/2006/relationships/hyperlink" Target="consultantplus://offline/ref=4A878D1083ECE3877B32A52A290FB9FED226E398070A300D93F971DEB7436F1D2688BA634F61A34CBE2553E4838DDD14A62D17lFU0Q" TargetMode="External"/><Relationship Id="rId49" Type="http://schemas.openxmlformats.org/officeDocument/2006/relationships/hyperlink" Target="consultantplus://offline/ref=4A878D1083ECE3877B32A52A290FB9FED226E398070A300D93F971DEB7436F1D2688BA634F61A34CBE2553E4838DDD14A62D17lFU0Q" TargetMode="External"/><Relationship Id="rId50" Type="http://schemas.openxmlformats.org/officeDocument/2006/relationships/hyperlink" Target="consultantplus://offline/ref=4A878D1083ECE3877B32A52A290FB9FED226E398070A300D93F971DEB7436F1D2688BA634F61A34CBE2553E4838DDD14A62D17lFU0Q" TargetMode="External"/><Relationship Id="rId51" Type="http://schemas.openxmlformats.org/officeDocument/2006/relationships/hyperlink" Target="consultantplus://offline/ref=4A878D1083ECE3877B32A52A290FB9FED226E398070A300D93F971DEB7436F1D2688BA634F61A34CBE2553E4838DDD14A62D17lFU0Q" TargetMode="External"/><Relationship Id="rId52" Type="http://schemas.openxmlformats.org/officeDocument/2006/relationships/hyperlink" Target="consultantplus://offline/ref=4A878D1083ECE3877B32A52A290FB9FED226E398070A300D93F971DEB7436F1D2688BA634F61A34CBE2553E4838DDD14A62D17lFU0Q" TargetMode="External"/><Relationship Id="rId53" Type="http://schemas.openxmlformats.org/officeDocument/2006/relationships/hyperlink" Target="consultantplus://offline/ref=4A878D1083ECE3877B32A52A290FB9FED226E398070A300D93F971DEB7436F1D2688BA634F61A34CBE2553E4838DDD14A62D17lFU0Q" TargetMode="External"/><Relationship Id="rId54" Type="http://schemas.openxmlformats.org/officeDocument/2006/relationships/hyperlink" Target="consultantplus://offline/ref=4A878D1083ECE3877B32A52A290FB9FED226E398070A300D93F971DEB7436F1D2688BA634F61A34CBE2553E4838DDD14A62D17lFU0Q" TargetMode="External"/><Relationship Id="rId55" Type="http://schemas.openxmlformats.org/officeDocument/2006/relationships/hyperlink" Target="consultantplus://offline/ref=4A878D1083ECE3877B32A52A290FB9FED226E398070A300D93F971DEB7436F1D2688BA634F61A34CBE2553E4838DDD14A62D17lFU0Q" TargetMode="External"/><Relationship Id="rId56" Type="http://schemas.openxmlformats.org/officeDocument/2006/relationships/hyperlink" Target="consultantplus://offline/ref=4A878D1083ECE3877B32A52A290FB9FED226E398070A300D93F971DEB7436F1D2688BA634F61A34CBE2553E4838DDD14A62D17lFU0Q" TargetMode="External"/><Relationship Id="rId57" Type="http://schemas.openxmlformats.org/officeDocument/2006/relationships/hyperlink" Target="consultantplus://offline/ref=4A878D1083ECE3877B32A52A290FB9FED226E398070A300D93F971DEB7436F1D2688BA634F61A34CBE2553E4838DDD14A62D17lFU0Q" TargetMode="External"/><Relationship Id="rId58" Type="http://schemas.openxmlformats.org/officeDocument/2006/relationships/hyperlink" Target="consultantplus://offline/ref=4A878D1083ECE3877B32A52A290FB9FED226E398070A300D93F971DEB7436F1D2688BA634F61A34CBE2553E4838DDD14A62D17lFU0Q" TargetMode="External"/><Relationship Id="rId59" Type="http://schemas.openxmlformats.org/officeDocument/2006/relationships/hyperlink" Target="consultantplus://offline/ref=4A878D1083ECE3877B32A52A290FB9FED226E398070A300D93F971DEB7436F1D2688BA634F61A34CBE2553E4838DDD14A62D17lFU0Q" TargetMode="External"/><Relationship Id="rId60" Type="http://schemas.openxmlformats.org/officeDocument/2006/relationships/hyperlink" Target="consultantplus://offline/ref=4A878D1083ECE3877B32A52A290FB9FED226E398070A300D93F971DEB7436F1D2688BA634F61A34CBE2553E4838DDD14A62D17lFU0Q" TargetMode="External"/><Relationship Id="rId61" Type="http://schemas.openxmlformats.org/officeDocument/2006/relationships/hyperlink" Target="consultantplus://offline/ref=4A878D1083ECE3877B32A52A290FB9FED226E398070A300D93F971DEB7436F1D2688BA634F61A34CBE2553E4838DDD14A62D17lFU0Q" TargetMode="External"/><Relationship Id="rId62" Type="http://schemas.openxmlformats.org/officeDocument/2006/relationships/hyperlink" Target="consultantplus://offline/ref=4A878D1083ECE3877B32A52A290FB9FED226E398070A300D93F971DEB7436F1D2688BA634F61A34CBE2553E4838DDD14A62D17lFU0Q" TargetMode="External"/><Relationship Id="rId63" Type="http://schemas.openxmlformats.org/officeDocument/2006/relationships/hyperlink" Target="consultantplus://offline/ref=4A878D1083ECE3877B32A52A290FB9FED226E398070A300D93F971DEB7436F1D2688BA634F61A34CBE2553E4838DDD14A62D17lFU0Q" TargetMode="External"/><Relationship Id="rId64" Type="http://schemas.openxmlformats.org/officeDocument/2006/relationships/hyperlink" Target="consultantplus://offline/ref=4A878D1083ECE3877B32A52A290FB9FED32AE8970208300D93F971DEB7436F1D3488E26C4635EC08E83653E49Fl8UFQ" TargetMode="External"/><Relationship Id="rId65" Type="http://schemas.openxmlformats.org/officeDocument/2006/relationships/hyperlink" Target="consultantplus://offline/ref=4A878D1083ECE3877B32A52A290FB9FED323EA9E090B300D93F971DEB7436F1D2688BA604435F209EF2305B5D9D8D308A43315F1C6113C08l0UDQ" TargetMode="External"/><Relationship Id="rId66" Type="http://schemas.openxmlformats.org/officeDocument/2006/relationships/hyperlink" Target="consultantplus://offline/ref=4A878D1083ECE3877B32A52A290FB9FED226E398070A300D93F971DEB7436F1D2688BA634F61A34CBE2553E4838DDD14A62D17lFU0Q" TargetMode="External"/><Relationship Id="rId67" Type="http://schemas.openxmlformats.org/officeDocument/2006/relationships/hyperlink" Target="consultantplus://offline/ref=4A878D1083ECE3877B32A52A290FB9FED226E398070A300D93F971DEB7436F1D2688BA634F61A34CBE2553E4838DDD14A62D17lFU0Q" TargetMode="External"/><Relationship Id="rId68" Type="http://schemas.openxmlformats.org/officeDocument/2006/relationships/hyperlink" Target="consultantplus://offline/ref=4A878D1083ECE3877B32A52A290FB9FED226E398070A300D93F971DEB7436F1D2688BA634F61A34CBE2553E4838DDD14A62D17lFU0Q" TargetMode="External"/><Relationship Id="rId69" Type="http://schemas.openxmlformats.org/officeDocument/2006/relationships/hyperlink" Target="consultantplus://offline/ref=4A878D1083ECE3877B32A52A290FB9FED226E398070A300D93F971DEB7436F1D2688BA634F61A34CBE2553E4838DDD14A62D17lFU0Q" TargetMode="External"/><Relationship Id="rId70" Type="http://schemas.openxmlformats.org/officeDocument/2006/relationships/hyperlink" Target="consultantplus://offline/ref=4A878D1083ECE3877B32A52A290FB9FED226E398070A300D93F971DEB7436F1D2688BA634F61A34CBE2553E4838DDD14A62D17lFU0Q" TargetMode="External"/><Relationship Id="rId71" Type="http://schemas.openxmlformats.org/officeDocument/2006/relationships/hyperlink" Target="consultantplus://offline/ref=4A878D1083ECE3877B32A52A290FB9FED226E398070A300D93F971DEB7436F1D2688BA634F61A34CBE2553E4838DDD14A62D17lFU0Q" TargetMode="External"/><Relationship Id="rId72" Type="http://schemas.openxmlformats.org/officeDocument/2006/relationships/hyperlink" Target="consultantplus://offline/ref=4A878D1083ECE3877B32A52A290FB9FED226E398070A300D93F971DEB7436F1D2688BA634F61A34CBE2553E4838DDD14A62D17lFU0Q" TargetMode="External"/><Relationship Id="rId73" Type="http://schemas.openxmlformats.org/officeDocument/2006/relationships/hyperlink" Target="consultantplus://offline/ref=4A878D1083ECE3877B32A52A290FB9FED226E398070A300D93F971DEB7436F1D2688BA634F61A34CBE2553E4838DDD14A62D17lFU0Q" TargetMode="External"/><Relationship Id="rId74" Type="http://schemas.openxmlformats.org/officeDocument/2006/relationships/hyperlink" Target="consultantplus://offline/ref=4A878D1083ECE3877B32A52A290FB9FED226E398070A300D93F971DEB7436F1D2688BA634F61A34CBE2553E4838DDD14A62D17lFU0Q" TargetMode="External"/><Relationship Id="rId75" Type="http://schemas.openxmlformats.org/officeDocument/2006/relationships/hyperlink" Target="consultantplus://offline/ref=4A878D1083ECE3877B32A52A290FB9FED226E398070A300D93F971DEB7436F1D2688BA634F61A34CBE2553E4838DDD14A62D17lFU0Q" TargetMode="External"/><Relationship Id="rId76" Type="http://schemas.openxmlformats.org/officeDocument/2006/relationships/hyperlink" Target="consultantplus://offline/ref=4A878D1083ECE3877B32A52A290FB9FED226E398070A300D93F971DEB7436F1D2688BA634F61A34CBE2553E4838DDD14A62D17lFU0Q" TargetMode="External"/><Relationship Id="rId77" Type="http://schemas.openxmlformats.org/officeDocument/2006/relationships/hyperlink" Target="consultantplus://offline/ref=4A878D1083ECE3877B32A52A290FB9FED226E398070A300D93F971DEB7436F1D2688BA634F61A34CBE2553E4838DDD14A62D17lFU0Q" TargetMode="External"/><Relationship Id="rId78" Type="http://schemas.openxmlformats.org/officeDocument/2006/relationships/hyperlink" Target="consultantplus://offline/ref=4A878D1083ECE3877B32A52A290FB9FED226E398070A300D93F971DEB7436F1D2688BA634F61A34CBE2553E4838DDD14A62D17lFU0Q" TargetMode="External"/><Relationship Id="rId79" Type="http://schemas.openxmlformats.org/officeDocument/2006/relationships/hyperlink" Target="consultantplus://offline/ref=4A878D1083ECE3877B32A52A290FB9FED226E398070A300D93F971DEB7436F1D2688BA634F61A34CBE2553E4838DDD14A62D17lFU0Q" TargetMode="External"/><Relationship Id="rId80" Type="http://schemas.openxmlformats.org/officeDocument/2006/relationships/hyperlink" Target="consultantplus://offline/ref=4A878D1083ECE3877B32A52A290FB9FED226E398070A300D93F971DEB7436F1D2688BA634F61A34CBE2553E4838DDD14A62D17lFU0Q" TargetMode="External"/><Relationship Id="rId81" Type="http://schemas.openxmlformats.org/officeDocument/2006/relationships/hyperlink" Target="consultantplus://offline/ref=4A878D1083ECE3877B32A52A290FB9FED226E398070A300D93F971DEB7436F1D2688BA634F61A34CBE2553E4838DDD14A62D17lFU0Q" TargetMode="External"/><Relationship Id="rId82" Type="http://schemas.openxmlformats.org/officeDocument/2006/relationships/hyperlink" Target="consultantplus://offline/ref=4A878D1083ECE3877B32A52A290FB9FED226E398070A300D93F971DEB7436F1D2688BA634F61A34CBE2553E4838DDD14A62D17lFU0Q" TargetMode="External"/><Relationship Id="rId83" Type="http://schemas.openxmlformats.org/officeDocument/2006/relationships/hyperlink" Target="consultantplus://offline/ref=4A878D1083ECE3877B32A52A290FB9FED226E398070A300D93F971DEB7436F1D2688BA634F61A34CBE2553E4838DDD14A62D17lFU0Q" TargetMode="External"/><Relationship Id="rId84" Type="http://schemas.openxmlformats.org/officeDocument/2006/relationships/hyperlink" Target="consultantplus://offline/ref=4A878D1083ECE3877B32A52A290FB9FED226E398070A300D93F971DEB7436F1D2688BA634F61A34CBE2553E4838DDD14A62D17lFU0Q" TargetMode="External"/><Relationship Id="rId85" Type="http://schemas.openxmlformats.org/officeDocument/2006/relationships/hyperlink" Target="consultantplus://offline/ref=4A878D1083ECE3877B32A52A290FB9FED226E398070A300D93F971DEB7436F1D2688BA634F61A34CBE2553E4838DDD14A62D17lFU0Q" TargetMode="External"/><Relationship Id="rId86" Type="http://schemas.openxmlformats.org/officeDocument/2006/relationships/hyperlink" Target="consultantplus://offline/ref=4A878D1083ECE3877B32A52A290FB9FED226E398070A300D93F971DEB7436F1D2688BA634F61A34CBE2553E4838DDD14A62D17lFU0Q" TargetMode="External"/><Relationship Id="rId87" Type="http://schemas.openxmlformats.org/officeDocument/2006/relationships/hyperlink" Target="consultantplus://offline/ref=4A878D1083ECE3877B32A52A290FB9FED32AE8970208300D93F971DEB7436F1D3488E26C4635EC08E83653E49Fl8UFQ" TargetMode="External"/><Relationship Id="rId88" Type="http://schemas.openxmlformats.org/officeDocument/2006/relationships/hyperlink" Target="consultantplus://offline/ref=4A878D1083ECE3877B32A52A290FB9FED323EA9E090B300D93F971DEB7436F1D2688BA604435F209EF2305B5D9D8D308A43315F1C6113C08l0UDQ" TargetMode="External"/><Relationship Id="rId89" Type="http://schemas.openxmlformats.org/officeDocument/2006/relationships/hyperlink" Target="consultantplus://offline/ref=4A878D1083ECE3877B32A52A290FB9FED226E398070A300D93F971DEB7436F1D2688BA634F61A34CBE2553E4838DDD14A62D17lFU0Q" TargetMode="External"/><Relationship Id="rId90" Type="http://schemas.openxmlformats.org/officeDocument/2006/relationships/hyperlink" Target="consultantplus://offline/ref=4A878D1083ECE3877B32A52A290FB9FED226E398070A300D93F971DEB7436F1D2688BA634F61A34CBE2553E4838DDD14A62D17lFU0Q" TargetMode="External"/><Relationship Id="rId91" Type="http://schemas.openxmlformats.org/officeDocument/2006/relationships/hyperlink" Target="consultantplus://offline/ref=4A878D1083ECE3877B32A52A290FB9FED226E398070A300D93F971DEB7436F1D2688BA634F61A34CBE2553E4838DDD14A62D17lFU0Q" TargetMode="External"/><Relationship Id="rId92" Type="http://schemas.openxmlformats.org/officeDocument/2006/relationships/hyperlink" Target="consultantplus://offline/ref=4A878D1083ECE3877B32A52A290FB9FED226E398070A300D93F971DEB7436F1D2688BA634F61A34CBE2553E4838DDD14A62D17lFU0Q" TargetMode="External"/><Relationship Id="rId93" Type="http://schemas.openxmlformats.org/officeDocument/2006/relationships/hyperlink" Target="consultantplus://offline/ref=4A878D1083ECE3877B32A52A290FB9FED226E398070A300D93F971DEB7436F1D2688BA634F61A34CBE2553E4838DDD14A62D17lFU0Q" TargetMode="External"/><Relationship Id="rId94" Type="http://schemas.openxmlformats.org/officeDocument/2006/relationships/hyperlink" Target="consultantplus://offline/ref=4A878D1083ECE3877B32A52A290FB9FED226E398070A300D93F971DEB7436F1D2688BA634F61A34CBE2553E4838DDD14A62D17lFU0Q" TargetMode="External"/><Relationship Id="rId95" Type="http://schemas.openxmlformats.org/officeDocument/2006/relationships/hyperlink" Target="consultantplus://offline/ref=5FFA136E83C41D45C5AF705399E982D46224F5FC8FCACD72D0DE8F1E9D3F4F3E66F64FB039E74DAA1C89FB39821F8899927640m0U4Q" TargetMode="External"/><Relationship Id="rId96" Type="http://schemas.openxmlformats.org/officeDocument/2006/relationships/hyperlink" Target="consultantplus://offline/ref=5FFA136E83C41D45C5AF705399E982D46224F5FC8FCACD72D0DE8F1E9D3F4F3E66F64FB039E74DAA1C89FB39821F8899927640m0U4Q" TargetMode="External"/><Relationship Id="rId97" Type="http://schemas.openxmlformats.org/officeDocument/2006/relationships/hyperlink" Target="consultantplus://offline/ref=5FFA136E83C41D45C5AF705399E982D46224F5FC8FCACD72D0DE8F1E9D3F4F3E66F64FB039E74DAA1C89FB39821F8899927640m0U4Q" TargetMode="External"/><Relationship Id="rId98" Type="http://schemas.openxmlformats.org/officeDocument/2006/relationships/hyperlink" Target="consultantplus://offline/ref=5FFA136E83C41D45C5AF705399E982D46224F5FC8FCACD72D0DE8F1E9D3F4F3E66F64FB039E74DAA1C89FB39821F8899927640m0U4Q" TargetMode="External"/><Relationship Id="rId99" Type="http://schemas.openxmlformats.org/officeDocument/2006/relationships/hyperlink" Target="consultantplus://offline/ref=5FFA136E83C41D45C5AF705399E982D46224F5FC8FCACD72D0DE8F1E9D3F4F3E66F64FB039E74DAA1C89FB39821F8899927640m0U4Q" TargetMode="External"/><Relationship Id="rId100" Type="http://schemas.openxmlformats.org/officeDocument/2006/relationships/hyperlink" Target="consultantplus://offline/ref=5FFA136E83C41D45C5AF705399E982D46224F5FC8FCACD72D0DE8F1E9D3F4F3E66F64FB039E74DAA1C89FB39821F8899927640m0U4Q" TargetMode="External"/><Relationship Id="rId101" Type="http://schemas.openxmlformats.org/officeDocument/2006/relationships/hyperlink" Target="consultantplus://offline/ref=5FFA136E83C41D45C5AF705399E982D46224F5FC8FCACD72D0DE8F1E9D3F4F3E66F64FB039E74DAA1C89FB39821F8899927640m0U4Q" TargetMode="External"/><Relationship Id="rId102" Type="http://schemas.openxmlformats.org/officeDocument/2006/relationships/hyperlink" Target="consultantplus://offline/ref=5FFA136E83C41D45C5AF705399E982D46224F5FC8FCACD72D0DE8F1E9D3F4F3E66F64FB039E74DAA1C89FB39821F8899927640m0U4Q" TargetMode="External"/><Relationship Id="rId103" Type="http://schemas.openxmlformats.org/officeDocument/2006/relationships/hyperlink" Target="consultantplus://offline/ref=5FFA136E83C41D45C5AF705399E982D46224F5FC8FCACD72D0DE8F1E9D3F4F3E66F64FB039E74DAA1C89FB39821F8899927640m0U4Q" TargetMode="External"/><Relationship Id="rId104" Type="http://schemas.openxmlformats.org/officeDocument/2006/relationships/hyperlink" Target="consultantplus://offline/ref=5FFA136E83C41D45C5AF705399E982D46224F5FC8FCACD72D0DE8F1E9D3F4F3E66F64FB039E74DAA1C89FB39821F8899927640m0U4Q" TargetMode="External"/><Relationship Id="rId105" Type="http://schemas.openxmlformats.org/officeDocument/2006/relationships/hyperlink" Target="consultantplus://offline/ref=5FFA136E83C41D45C5AF705399E982D46224F5FC8FCACD72D0DE8F1E9D3F4F3E66F64FB039E74DAA1C89FB39821F8899927640m0U4Q" TargetMode="External"/><Relationship Id="rId106" Type="http://schemas.openxmlformats.org/officeDocument/2006/relationships/hyperlink" Target="consultantplus://offline/ref=5FFA136E83C41D45C5AF705399E982D46224F5FC8FCACD72D0DE8F1E9D3F4F3E66F64FB039E74DAA1C89FB39821F8899927640m0U4Q" TargetMode="External"/><Relationship Id="rId107" Type="http://schemas.openxmlformats.org/officeDocument/2006/relationships/hyperlink" Target="consultantplus://offline/ref=5FFA136E83C41D45C5AF705399E982D46224F5FC8FCACD72D0DE8F1E9D3F4F3E66F64FB039E74DAA1C89FB39821F8899927640m0U4Q" TargetMode="External"/><Relationship Id="rId108" Type="http://schemas.openxmlformats.org/officeDocument/2006/relationships/hyperlink" Target="consultantplus://offline/ref=5FFA136E83C41D45C5AF705399E982D46328FEF38AC8CD72D0DE8F1E9D3F4F3E74F617BF30B302EE4A9AFB399Em1UDQ" TargetMode="External"/><Relationship Id="rId109" Type="http://schemas.openxmlformats.org/officeDocument/2006/relationships/hyperlink" Target="consultantplus://offline/ref=5FFA136E83C41D45C5AF705399E982D46321FCFA81CBCD72D0DE8F1E9D3F4F3E66F64FB332B31CEF4D8FAD68D84A8685906842050D36929Dm1UBQ" TargetMode="External"/><Relationship Id="rId110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11" Type="http://schemas.openxmlformats.org/officeDocument/2006/relationships/hyperlink" Target="consultantplus://offline/ref=5FFA136E83C41D45C5AF705399E982D46221FBF98CC8CD72D0DE8F1E9D3F4F3E74F617BF30B302EE4A9AFB399Em1UDQ" TargetMode="External"/><Relationship Id="rId112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13" Type="http://schemas.openxmlformats.org/officeDocument/2006/relationships/hyperlink" Target="consultantplus://offline/ref=5FFA136E83C41D45C5AF705399E982D46224F5FC8FCACD72D0DE8F1E9D3F4F3E66F64FB039E74DAA1C89FB39821F8899927640m0U4Q" TargetMode="External"/><Relationship Id="rId114" Type="http://schemas.openxmlformats.org/officeDocument/2006/relationships/hyperlink" Target="consultantplus://offline/ref=5FFA136E83C41D45C5AF705399E982D46224F5FC8FCACD72D0DE8F1E9D3F4F3E66F64FB039E74DAA1C89FB39821F8899927640m0U4Q" TargetMode="External"/><Relationship Id="rId115" Type="http://schemas.openxmlformats.org/officeDocument/2006/relationships/hyperlink" Target="consultantplus://offline/ref=5FFA136E83C41D45C5AF705399E982D46224F5FC8FCACD72D0DE8F1E9D3F4F3E66F64FB039E74DAA1C89FB39821F8899927640m0U4Q" TargetMode="External"/><Relationship Id="rId116" Type="http://schemas.openxmlformats.org/officeDocument/2006/relationships/hyperlink" Target="consultantplus://offline/ref=5FFA136E83C41D45C5AF705399E982D46224F5FC8FCACD72D0DE8F1E9D3F4F3E66F64FB039E74DAA1C89FB39821F8899927640m0U4Q" TargetMode="External"/><Relationship Id="rId117" Type="http://schemas.openxmlformats.org/officeDocument/2006/relationships/hyperlink" Target="consultantplus://offline/ref=5FFA136E83C41D45C5AF705399E982D46224F5FC8FCACD72D0DE8F1E9D3F4F3E66F64FB039E74DAA1C89FB39821F8899927640m0U4Q" TargetMode="External"/><Relationship Id="rId118" Type="http://schemas.openxmlformats.org/officeDocument/2006/relationships/hyperlink" Target="consultantplus://offline/ref=5FFA136E83C41D45C5AF705399E982D46224F5FC8FCACD72D0DE8F1E9D3F4F3E66F64FB039E74DAA1C89FB39821F8899927640m0U4Q" TargetMode="External"/><Relationship Id="rId119" Type="http://schemas.openxmlformats.org/officeDocument/2006/relationships/hyperlink" Target="consultantplus://offline/ref=5FFA136E83C41D45C5AF705399E982D46224F5FC8FCACD72D0DE8F1E9D3F4F3E66F64FB039E74DAA1C89FB39821F8899927640m0U4Q" TargetMode="External"/><Relationship Id="rId120" Type="http://schemas.openxmlformats.org/officeDocument/2006/relationships/hyperlink" Target="consultantplus://offline/ref=5FFA136E83C41D45C5AF705399E982D46224F5FC8FCACD72D0DE8F1E9D3F4F3E66F64FB039E74DAA1C89FB39821F8899927640m0U4Q" TargetMode="External"/><Relationship Id="rId121" Type="http://schemas.openxmlformats.org/officeDocument/2006/relationships/hyperlink" Target="consultantplus://offline/ref=5FFA136E83C41D45C5AF705399E982D46224F5FC8FCACD72D0DE8F1E9D3F4F3E66F64FB039E74DAA1C89FB39821F8899927640m0U4Q" TargetMode="External"/><Relationship Id="rId122" Type="http://schemas.openxmlformats.org/officeDocument/2006/relationships/hyperlink" Target="consultantplus://offline/ref=5FFA136E83C41D45C5AF705399E982D46224F5FC8FCACD72D0DE8F1E9D3F4F3E66F64FB039E74DAA1C89FB39821F8899927640m0U4Q" TargetMode="External"/><Relationship Id="rId123" Type="http://schemas.openxmlformats.org/officeDocument/2006/relationships/hyperlink" Target="consultantplus://offline/ref=5FFA136E83C41D45C5AF705399E982D46224F5FC8FCACD72D0DE8F1E9D3F4F3E66F64FB039E74DAA1C89FB39821F8899927640m0U4Q" TargetMode="External"/><Relationship Id="rId124" Type="http://schemas.openxmlformats.org/officeDocument/2006/relationships/hyperlink" Target="consultantplus://offline/ref=5FFA136E83C41D45C5AF705399E982D46224F5FC8FCACD72D0DE8F1E9D3F4F3E66F64FB039E74DAA1C89FB39821F8899927640m0U4Q" TargetMode="External"/><Relationship Id="rId125" Type="http://schemas.openxmlformats.org/officeDocument/2006/relationships/hyperlink" Target="consultantplus://offline/ref=5FFA136E83C41D45C5AF705399E982D46224F5FC8FCACD72D0DE8F1E9D3F4F3E66F64FB039E74DAA1C89FB39821F8899927640m0U4Q" TargetMode="External"/><Relationship Id="rId126" Type="http://schemas.openxmlformats.org/officeDocument/2006/relationships/hyperlink" Target="consultantplus://offline/ref=5FFA136E83C41D45C5AF705399E982D46224F5FC8FCACD72D0DE8F1E9D3F4F3E66F64FB039E74DAA1C89FB39821F8899927640m0U4Q" TargetMode="External"/><Relationship Id="rId127" Type="http://schemas.openxmlformats.org/officeDocument/2006/relationships/hyperlink" Target="consultantplus://offline/ref=5FFA136E83C41D45C5AF705399E982D46224F5FC8FCACD72D0DE8F1E9D3F4F3E66F64FB039E74DAA1C89FB39821F8899927640m0U4Q" TargetMode="External"/><Relationship Id="rId128" Type="http://schemas.openxmlformats.org/officeDocument/2006/relationships/hyperlink" Target="consultantplus://offline/ref=5FFA136E83C41D45C5AF705399E982D46224F5FC8FCACD72D0DE8F1E9D3F4F3E66F64FB039E74DAA1C89FB39821F8899927640m0U4Q" TargetMode="External"/><Relationship Id="rId129" Type="http://schemas.openxmlformats.org/officeDocument/2006/relationships/hyperlink" Target="consultantplus://offline/ref=5FFA136E83C41D45C5AF705399E982D46224F5FC8FCACD72D0DE8F1E9D3F4F3E66F64FB039E74DAA1C89FB39821F8899927640m0U4Q" TargetMode="External"/><Relationship Id="rId130" Type="http://schemas.openxmlformats.org/officeDocument/2006/relationships/hyperlink" Target="consultantplus://offline/ref=5FFA136E83C41D45C5AF705399E982D46224F5FC8FCACD72D0DE8F1E9D3F4F3E66F64FB039E74DAA1C89FB39821F8899927640m0U4Q" TargetMode="External"/><Relationship Id="rId131" Type="http://schemas.openxmlformats.org/officeDocument/2006/relationships/hyperlink" Target="consultantplus://offline/ref=5FFA136E83C41D45C5AF705399E982D46224F5FC8FCACD72D0DE8F1E9D3F4F3E66F64FB039E74DAA1C89FB39821F8899927640m0U4Q" TargetMode="External"/><Relationship Id="rId132" Type="http://schemas.openxmlformats.org/officeDocument/2006/relationships/hyperlink" Target="consultantplus://offline/ref=5FFA136E83C41D45C5AF705399E982D46224F5FC8FCACD72D0DE8F1E9D3F4F3E66F64FB039E74DAA1C89FB39821F8899927640m0U4Q" TargetMode="External"/><Relationship Id="rId133" Type="http://schemas.openxmlformats.org/officeDocument/2006/relationships/hyperlink" Target="consultantplus://offline/ref=5FFA136E83C41D45C5AF705399E982D46224F5FC8FCACD72D0DE8F1E9D3F4F3E66F64FB039E74DAA1C89FB39821F8899927640m0U4Q" TargetMode="External"/><Relationship Id="rId134" Type="http://schemas.openxmlformats.org/officeDocument/2006/relationships/hyperlink" Target="consultantplus://offline/ref=5FFA136E83C41D45C5AF705399E982D46224F5FC8FCACD72D0DE8F1E9D3F4F3E66F64FB039E74DAA1C89FB39821F8899927640m0U4Q" TargetMode="External"/><Relationship Id="rId135" Type="http://schemas.openxmlformats.org/officeDocument/2006/relationships/hyperlink" Target="consultantplus://offline/ref=5FFA136E83C41D45C5AF705399E982D46224F5FC8FCACD72D0DE8F1E9D3F4F3E66F64FB039E74DAA1C89FB39821F8899927640m0U4Q" TargetMode="External"/><Relationship Id="rId136" Type="http://schemas.openxmlformats.org/officeDocument/2006/relationships/hyperlink" Target="consultantplus://offline/ref=5FFA136E83C41D45C5AF705399E982D46224F5FC8FCACD72D0DE8F1E9D3F4F3E66F64FB039E74DAA1C89FB39821F8899927640m0U4Q" TargetMode="External"/><Relationship Id="rId137" Type="http://schemas.openxmlformats.org/officeDocument/2006/relationships/hyperlink" Target="consultantplus://offline/ref=5FFA136E83C41D45C5AF705399E982D46224F5FC8FCACD72D0DE8F1E9D3F4F3E66F64FB039E74DAA1C89FB39821F8899927640m0U4Q" TargetMode="External"/><Relationship Id="rId138" Type="http://schemas.openxmlformats.org/officeDocument/2006/relationships/hyperlink" Target="consultantplus://offline/ref=5FFA136E83C41D45C5AF705399E982D46328FEF38AC8CD72D0DE8F1E9D3F4F3E74F617BF30B302EE4A9AFB399Em1UDQ" TargetMode="External"/><Relationship Id="rId139" Type="http://schemas.openxmlformats.org/officeDocument/2006/relationships/hyperlink" Target="consultantplus://offline/ref=5FFA136E83C41D45C5AF705399E982D46321FCFA81CBCD72D0DE8F1E9D3F4F3E66F64FB332B31CEF4D8FAD68D84A8685906842050D36929Dm1UBQ" TargetMode="External"/><Relationship Id="rId140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41" Type="http://schemas.openxmlformats.org/officeDocument/2006/relationships/hyperlink" Target="consultantplus://offline/ref=5FFA136E83C41D45C5AF705399E982D46221FBF98CC8CD72D0DE8F1E9D3F4F3E74F617BF30B302EE4A9AFB399Em1UDQ" TargetMode="External"/><Relationship Id="rId142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43" Type="http://schemas.openxmlformats.org/officeDocument/2006/relationships/hyperlink" Target="consultantplus://offline/ref=5FFA136E83C41D45C5AF705399E982D46224F5FC8FCACD72D0DE8F1E9D3F4F3E66F64FB039E74DAA1C89FB39821F8899927640m0U4Q" TargetMode="External"/><Relationship Id="rId144" Type="http://schemas.openxmlformats.org/officeDocument/2006/relationships/hyperlink" Target="consultantplus://offline/ref=5FFA136E83C41D45C5AF705399E982D46224F5FC8FCACD72D0DE8F1E9D3F4F3E66F64FB039E74DAA1C89FB39821F8899927640m0U4Q" TargetMode="External"/><Relationship Id="rId145" Type="http://schemas.openxmlformats.org/officeDocument/2006/relationships/hyperlink" Target="consultantplus://offline/ref=5FFA136E83C41D45C5AF705399E982D46224F5FC8FCACD72D0DE8F1E9D3F4F3E66F64FB039E74DAA1C89FB39821F8899927640m0U4Q" TargetMode="External"/><Relationship Id="rId146" Type="http://schemas.openxmlformats.org/officeDocument/2006/relationships/hyperlink" Target="consultantplus://offline/ref=5FFA136E83C41D45C5AF705399E982D46224F5FC8FCACD72D0DE8F1E9D3F4F3E66F64FB039E74DAA1C89FB39821F8899927640m0U4Q" TargetMode="External"/><Relationship Id="rId147" Type="http://schemas.openxmlformats.org/officeDocument/2006/relationships/hyperlink" Target="consultantplus://offline/ref=5FFA136E83C41D45C5AF705399E982D46224F5FC8FCACD72D0DE8F1E9D3F4F3E66F64FB039E74DAA1C89FB39821F8899927640m0U4Q" TargetMode="External"/><Relationship Id="rId148" Type="http://schemas.openxmlformats.org/officeDocument/2006/relationships/hyperlink" Target="consultantplus://offline/ref=5FFA136E83C41D45C5AF705399E982D46224F5FC8FCACD72D0DE8F1E9D3F4F3E66F64FB039E74DAA1C89FB39821F8899927640m0U4Q" TargetMode="External"/><Relationship Id="rId149" Type="http://schemas.openxmlformats.org/officeDocument/2006/relationships/hyperlink" Target="consultantplus://offline/ref=5FFA136E83C41D45C5AF705399E982D46224F5FC8FCACD72D0DE8F1E9D3F4F3E66F64FB039E74DAA1C89FB39821F8899927640m0U4Q" TargetMode="External"/><Relationship Id="rId150" Type="http://schemas.openxmlformats.org/officeDocument/2006/relationships/hyperlink" Target="consultantplus://offline/ref=5FFA136E83C41D45C5AF705399E982D46224F5FC8FCACD72D0DE8F1E9D3F4F3E66F64FB039E74DAA1C89FB39821F8899927640m0U4Q" TargetMode="External"/><Relationship Id="rId151" Type="http://schemas.openxmlformats.org/officeDocument/2006/relationships/hyperlink" Target="consultantplus://offline/ref=5FFA136E83C41D45C5AF705399E982D46224F5FC8FCACD72D0DE8F1E9D3F4F3E66F64FB039E74DAA1C89FB39821F8899927640m0U4Q" TargetMode="External"/><Relationship Id="rId152" Type="http://schemas.openxmlformats.org/officeDocument/2006/relationships/hyperlink" Target="consultantplus://offline/ref=5FFA136E83C41D45C5AF705399E982D46224F5FC8FCACD72D0DE8F1E9D3F4F3E66F64FB039E74DAA1C89FB39821F8899927640m0U4Q" TargetMode="External"/><Relationship Id="rId153" Type="http://schemas.openxmlformats.org/officeDocument/2006/relationships/hyperlink" Target="consultantplus://offline/ref=5FFA136E83C41D45C5AF705399E982D46224F5FC8FCACD72D0DE8F1E9D3F4F3E66F64FB039E74DAA1C89FB39821F8899927640m0U4Q" TargetMode="External"/><Relationship Id="rId154" Type="http://schemas.openxmlformats.org/officeDocument/2006/relationships/hyperlink" Target="consultantplus://offline/ref=5FFA136E83C41D45C5AF705399E982D46224F5FC8FCACD72D0DE8F1E9D3F4F3E66F64FB039E74DAA1C89FB39821F8899927640m0U4Q" TargetMode="External"/><Relationship Id="rId155" Type="http://schemas.openxmlformats.org/officeDocument/2006/relationships/hyperlink" Target="consultantplus://offline/ref=5FFA136E83C41D45C5AF705399E982D46224F5FC8FCACD72D0DE8F1E9D3F4F3E66F64FB039E74DAA1C89FB39821F8899927640m0U4Q" TargetMode="External"/><Relationship Id="rId156" Type="http://schemas.openxmlformats.org/officeDocument/2006/relationships/hyperlink" Target="consultantplus://offline/ref=5FFA136E83C41D45C5AF705399E982D46224F5FC8FCACD72D0DE8F1E9D3F4F3E66F64FB039E74DAA1C89FB39821F8899927640m0U4Q" TargetMode="External"/><Relationship Id="rId157" Type="http://schemas.openxmlformats.org/officeDocument/2006/relationships/hyperlink" Target="consultantplus://offline/ref=5FFA136E83C41D45C5AF705399E982D46224F5FC8FCACD72D0DE8F1E9D3F4F3E66F64FB039E74DAA1C89FB39821F8899927640m0U4Q" TargetMode="External"/><Relationship Id="rId158" Type="http://schemas.openxmlformats.org/officeDocument/2006/relationships/hyperlink" Target="consultantplus://offline/ref=5FFA136E83C41D45C5AF705399E982D46224F5FC8FCACD72D0DE8F1E9D3F4F3E66F64FB039E74DAA1C89FB39821F8899927640m0U4Q" TargetMode="External"/><Relationship Id="rId159" Type="http://schemas.openxmlformats.org/officeDocument/2006/relationships/hyperlink" Target="consultantplus://offline/ref=5FFA136E83C41D45C5AF705399E982D46224F5FC8FCACD72D0DE8F1E9D3F4F3E66F64FB039E74DAA1C89FB39821F8899927640m0U4Q" TargetMode="External"/><Relationship Id="rId160" Type="http://schemas.openxmlformats.org/officeDocument/2006/relationships/hyperlink" Target="consultantplus://offline/ref=5FFA136E83C41D45C5AF705399E982D46224F5FC8FCACD72D0DE8F1E9D3F4F3E66F64FB039E74DAA1C89FB39821F8899927640m0U4Q" TargetMode="External"/><Relationship Id="rId161" Type="http://schemas.openxmlformats.org/officeDocument/2006/relationships/hyperlink" Target="consultantplus://offline/ref=5FFA136E83C41D45C5AF705399E982D46224F5FC8FCACD72D0DE8F1E9D3F4F3E66F64FB039E74DAA1C89FB39821F8899927640m0U4Q" TargetMode="External"/><Relationship Id="rId162" Type="http://schemas.openxmlformats.org/officeDocument/2006/relationships/hyperlink" Target="consultantplus://offline/ref=5FFA136E83C41D45C5AF705399E982D46224F5FC8FCACD72D0DE8F1E9D3F4F3E66F64FB039E74DAA1C89FB39821F8899927640m0U4Q" TargetMode="External"/><Relationship Id="rId163" Type="http://schemas.openxmlformats.org/officeDocument/2006/relationships/hyperlink" Target="consultantplus://offline/ref=5FFA136E83C41D45C5AF705399E982D46224F5FC8FCACD72D0DE8F1E9D3F4F3E66F64FB039E74DAA1C89FB39821F8899927640m0U4Q" TargetMode="External"/><Relationship Id="rId164" Type="http://schemas.openxmlformats.org/officeDocument/2006/relationships/hyperlink" Target="consultantplus://offline/ref=5FFA136E83C41D45C5AF705399E982D46224F5FC8FCACD72D0DE8F1E9D3F4F3E66F64FB039E74DAA1C89FB39821F8899927640m0U4Q" TargetMode="External"/><Relationship Id="rId165" Type="http://schemas.openxmlformats.org/officeDocument/2006/relationships/hyperlink" Target="consultantplus://offline/ref=5FFA136E83C41D45C5AF705399E982D46224F5FC8FCACD72D0DE8F1E9D3F4F3E66F64FB039E74DAA1C89FB39821F8899927640m0U4Q" TargetMode="External"/><Relationship Id="rId166" Type="http://schemas.openxmlformats.org/officeDocument/2006/relationships/hyperlink" Target="consultantplus://offline/ref=5FFA136E83C41D45C5AF705399E982D46328FEF38AC8CD72D0DE8F1E9D3F4F3E74F617BF30B302EE4A9AFB399Em1UDQ" TargetMode="External"/><Relationship Id="rId167" Type="http://schemas.openxmlformats.org/officeDocument/2006/relationships/hyperlink" Target="consultantplus://offline/ref=5FFA136E83C41D45C5AF705399E982D46321FCFA81CBCD72D0DE8F1E9D3F4F3E66F64FB332B31CEF4D8FAD68D84A8685906842050D36929Dm1UBQ" TargetMode="External"/><Relationship Id="rId168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69" Type="http://schemas.openxmlformats.org/officeDocument/2006/relationships/hyperlink" Target="consultantplus://offline/ref=5FFA136E83C41D45C5AF705399E982D46329F8FB8EC9CD72D0DE8F1E9D3F4F3E66F64FB332B31CEE408FAD68D84A8685906842050D36929Dm1UBQ" TargetMode="External"/><Relationship Id="rId170" Type="http://schemas.openxmlformats.org/officeDocument/2006/relationships/hyperlink" Target="consultantplus://offline/ref=5FFA136E83C41D45C5AF705399E982D46221FBF98CC8CD72D0DE8F1E9D3F4F3E74F617BF30B302EE4A9AFB399Em1UDQ" TargetMode="External"/><Relationship Id="rId171" Type="http://schemas.openxmlformats.org/officeDocument/2006/relationships/hyperlink" Target="consultantplus://offline/ref=5FFA136E83C41D45C5AF705399E982D46329F8FB8EC9CD72D0DE8F1E9D3F4F3E74F617BF30B302EE4A9AFB399Em1UDQ" TargetMode="External"/><Relationship Id="rId172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73" Type="http://schemas.openxmlformats.org/officeDocument/2006/relationships/hyperlink" Target="consultantplus://offline/ref=5FFA136E83C41D45C5AF705399E982D46221FBF98CC8CD72D0DE8F1E9D3F4F3E66F64FB332B31CEE408FAD68D84A8685906842050D36929Dm1UBQ" TargetMode="External"/><Relationship Id="rId174" Type="http://schemas.openxmlformats.org/officeDocument/2006/relationships/hyperlink" Target="consultantplus://offline/ref=5FFA136E83C41D45C5AF705399E982D46220FCF88DCFCD72D0DE8F1E9D3F4F3E74F617BF30B302EE4A9AFB399Em1UDQ" TargetMode="External"/><Relationship Id="rId175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76" Type="http://schemas.openxmlformats.org/officeDocument/2006/relationships/hyperlink" Target="consultantplus://offline/ref=5FFA136E83C41D45C5AF705399E982D46224F5FC8FCACD72D0DE8F1E9D3F4F3E66F64FB039E74DAA1C89FB39821F8899927640m0U4Q" TargetMode="External"/><Relationship Id="rId177" Type="http://schemas.openxmlformats.org/officeDocument/2006/relationships/hyperlink" Target="consultantplus://offline/ref=5FFA136E83C41D45C5AF705399E982D46224F5FC8FCACD72D0DE8F1E9D3F4F3E66F64FB039E74DAA1C89FB39821F8899927640m0U4Q" TargetMode="External"/><Relationship Id="rId178" Type="http://schemas.openxmlformats.org/officeDocument/2006/relationships/hyperlink" Target="consultantplus://offline/ref=5FFA136E83C41D45C5AF705399E982D46224F5FC8FCACD72D0DE8F1E9D3F4F3E66F64FB039E74DAA1C89FB39821F8899927640m0U4Q" TargetMode="External"/><Relationship Id="rId179" Type="http://schemas.openxmlformats.org/officeDocument/2006/relationships/hyperlink" Target="consultantplus://offline/ref=5FFA136E83C41D45C5AF705399E982D46224F5FC8FCACD72D0DE8F1E9D3F4F3E66F64FB039E74DAA1C89FB39821F8899927640m0U4Q" TargetMode="External"/><Relationship Id="rId180" Type="http://schemas.openxmlformats.org/officeDocument/2006/relationships/hyperlink" Target="consultantplus://offline/ref=5FFA136E83C41D45C5AF705399E982D46224F5FC8FCACD72D0DE8F1E9D3F4F3E66F64FB039E74DAA1C89FB39821F8899927640m0U4Q" TargetMode="External"/><Relationship Id="rId181" Type="http://schemas.openxmlformats.org/officeDocument/2006/relationships/header" Target="header1.xml"/><Relationship Id="rId182" Type="http://schemas.openxmlformats.org/officeDocument/2006/relationships/header" Target="header2.xml"/><Relationship Id="rId183" Type="http://schemas.openxmlformats.org/officeDocument/2006/relationships/footer" Target="footer1.xml"/><Relationship Id="rId184" Type="http://schemas.openxmlformats.org/officeDocument/2006/relationships/footer" Target="footer2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36Z</dcterms:created>
  <dc:creator/>
  <dc:description/>
  <dc:language>en-US</dc:language>
  <cp:lastModifiedBy/>
  <cp:revision>0</cp:revision>
  <dc:subject/>
  <dc:title>Приказ Минздрава России от 31.07.2020 N 788н
"Об утверждении Порядка организации медицинской реабилитации взрослых"
(Зарегистрировано в Минюсте России 25.09.2020 N 600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